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b w:val="false"/>
          <w:b w:val="false"/>
          <w:sz w:val="20"/>
          <w:u w:val="single"/>
        </w:rPr>
      </w:pPr>
      <w:r>
        <w:rPr>
          <w:b w:val="false"/>
          <w:sz w:val="20"/>
          <w:u w:val="single"/>
        </w:rPr>
        <w:t>СОДЕРЖАНИЕ:</w:t>
      </w:r>
    </w:p>
    <w:p>
      <w:pPr>
        <w:pStyle w:val="Normal"/>
        <w:rPr>
          <w:b/>
          <w:b/>
        </w:rPr>
      </w:pPr>
      <w:r>
        <w:rPr>
          <w:b/>
        </w:rPr>
        <w:t xml:space="preserve">   </w:t>
      </w:r>
      <w:r>
        <w:rPr>
          <w:b/>
        </w:rPr>
        <w:t>Вступление.</w:t>
      </w:r>
    </w:p>
    <w:p>
      <w:pPr>
        <w:pStyle w:val="Normal"/>
        <w:rPr>
          <w:b/>
          <w:b/>
        </w:rPr>
      </w:pPr>
      <w:r>
        <w:rPr>
          <w:b/>
        </w:rPr>
        <w:t xml:space="preserve">1) Источники  современных  познаний о древнем      мире.....  стр.1     </w:t>
      </w:r>
    </w:p>
    <w:p>
      <w:pPr>
        <w:pStyle w:val="Normal"/>
        <w:rPr>
          <w:b/>
          <w:b/>
        </w:rPr>
      </w:pPr>
      <w:r>
        <w:rPr>
          <w:b/>
        </w:rPr>
        <w:t>2) Праславяне  и  истоки  “руси”..............................................  стр.4</w:t>
      </w:r>
    </w:p>
    <w:p>
      <w:pPr>
        <w:pStyle w:val="Normal"/>
        <w:rPr>
          <w:b/>
          <w:b/>
        </w:rPr>
      </w:pPr>
      <w:r>
        <w:rPr>
          <w:b/>
        </w:rPr>
        <w:t>3) Образование  “Русской   Земли”...........................................  стр.13</w:t>
      </w:r>
    </w:p>
    <w:p>
      <w:pPr>
        <w:pStyle w:val="Normal"/>
        <w:rPr>
          <w:b/>
          <w:b/>
        </w:rPr>
      </w:pPr>
      <w:r>
        <w:rPr>
          <w:b/>
        </w:rPr>
        <w:t xml:space="preserve">   </w:t>
      </w:r>
      <w:r>
        <w:rPr>
          <w:b/>
        </w:rPr>
        <w:t>Заключение.</w:t>
      </w:r>
    </w:p>
    <w:p>
      <w:pPr>
        <w:pStyle w:val="Normal"/>
        <w:rPr>
          <w:b/>
          <w:b/>
        </w:rPr>
      </w:pPr>
      <w:r>
        <w:rPr>
          <w:b/>
        </w:rPr>
        <w:t xml:space="preserve">   </w:t>
      </w:r>
      <w:r>
        <w:rPr>
          <w:b/>
        </w:rPr>
        <w:t>Примечания.</w:t>
      </w:r>
    </w:p>
    <w:p>
      <w:pPr>
        <w:pStyle w:val="Normal"/>
        <w:rPr>
          <w:b/>
          <w:b/>
        </w:rPr>
      </w:pPr>
      <w:r>
        <w:rPr>
          <w:b/>
        </w:rPr>
        <w:t xml:space="preserve">   </w:t>
      </w:r>
      <w:r>
        <w:rPr>
          <w:b/>
        </w:rPr>
        <w:t>Список  использованной  литературы.</w:t>
      </w:r>
    </w:p>
    <w:p>
      <w:pPr>
        <w:pStyle w:val="Heading1"/>
        <w:jc w:val="center"/>
        <w:rPr>
          <w:b w:val="false"/>
          <w:b w:val="false"/>
          <w:sz w:val="20"/>
          <w:u w:val="single"/>
          <w:lang w:val="en-US"/>
        </w:rPr>
      </w:pPr>
      <w:r>
        <w:rPr>
          <w:b w:val="false"/>
          <w:sz w:val="20"/>
          <w:u w:val="single"/>
          <w:lang w:val="en-US"/>
        </w:rPr>
      </w:r>
    </w:p>
    <w:p>
      <w:pPr>
        <w:pStyle w:val="Heading"/>
        <w:rPr>
          <w:b w:val="false"/>
          <w:b w:val="false"/>
          <w:sz w:val="20"/>
          <w:u w:val="single"/>
        </w:rPr>
      </w:pPr>
      <w:r>
        <w:rPr>
          <w:b w:val="false"/>
          <w:sz w:val="20"/>
          <w:u w:val="single"/>
        </w:rPr>
        <w:t>Вступление:</w:t>
      </w:r>
    </w:p>
    <w:p>
      <w:pPr>
        <w:pStyle w:val="Normal"/>
        <w:rPr>
          <w:b/>
          <w:b/>
        </w:rPr>
      </w:pPr>
      <w:r>
        <w:rPr>
          <w:b/>
        </w:rPr>
        <w:t xml:space="preserve">                                                                    “</w:t>
      </w:r>
      <w:r>
        <w:rPr>
          <w:b/>
        </w:rPr>
        <w:t>Мы  от  рода  Рускаго”</w:t>
      </w:r>
      <w:r>
        <w:rPr>
          <w:rStyle w:val="FootnoteCharacters"/>
        </w:rPr>
        <w:t xml:space="preserve"> </w:t>
      </w:r>
      <w:r>
        <w:rPr>
          <w:rStyle w:val="FootnoteCharacters"/>
          <w:rStyle w:val="FootnoteAnchor"/>
        </w:rPr>
        <w:footnoteReference w:id="2"/>
      </w:r>
    </w:p>
    <w:p>
      <w:pPr>
        <w:pStyle w:val="Normal"/>
        <w:jc w:val="both"/>
        <w:rPr/>
      </w:pPr>
      <w:r>
        <w:rPr>
          <w:b/>
        </w:rPr>
        <w:t xml:space="preserve">      </w:t>
      </w:r>
      <w:r>
        <w:rPr/>
        <w:t xml:space="preserve">      </w:t>
      </w:r>
      <w:r>
        <w:rPr/>
        <w:t xml:space="preserve">Человек имеет право на жизнь и является  личностью только если он знает свою историю и помнит предков. Иначе как он может сказать кто он такой, какое место он занимает в этом мире. В России в последнее время вновь появился интерес к собственной истории. И значение развития этой науки, ее общедоступнусть и распространенность среди широких масс трудно переоценить. И даже более того, от этого зависит воскреснет Великая Россия или исчезнет в водовороте времени. Национальное самоосознание - вот что делает народы великими и создает чудеса героизма и самопожертвования. А оно возможно только при знании собственной истории.      Проблема становления русской государственности, выход славян на мировую арену, их взаимоотношения с странами Античного мира, соседними народами - главная проблема всей истории славян и прежде всего восточных. Решение этого вопроса позволяет определить права и обязанности современных славянских государств. Кроме того это позволило бы по новому взглянуть на всю нашу историю, изжить наконец привычку идеализировать Запад и прекратить погоню за несуществующими благами цивилизации. И вспомнить, что самим своим существованием современная цивилизация обязана самопожертвованию и героизму славянских народов. Готы, Гунны, Авары, Хозары, Татаро-монголы, Турки, армады Наполеона, ужас Фашизма, и это далеко не полный список. Что осталось бы после нашествия всех этих несметных полчищ от просвещенных стран запада, если бы не Русь? Единственное оправдание своей забывчивости и даже пренебрежения цивилизованные страны находили в том,что якобы самим своим образованием и развитием Русь обязана европейским народам и в частности - норманнам. Разоблачение этого векового заблуждения помогло бы России занять надлежащее ей место в мировой истории. Лично же для меня эта проблема отечественной истории была всегда наиболее интересной и занимательной. Я не мог смотреть и слушать, как поливают грязью славян, считают их за глупый, бестолковый народ, который якобы даже не смог самостоятельно создать государство. Именно на опровержение этого постулата и по возможности реального освещения древней истории Славян и направлена моя работа.   </w:t>
      </w:r>
    </w:p>
    <w:p>
      <w:pPr>
        <w:pStyle w:val="Normal"/>
        <w:rPr/>
      </w:pPr>
      <w:r>
        <w:rPr/>
      </w:r>
    </w:p>
    <w:p>
      <w:pPr>
        <w:pStyle w:val="Heading1"/>
        <w:jc w:val="center"/>
        <w:rPr>
          <w:b w:val="false"/>
          <w:b w:val="false"/>
          <w:sz w:val="20"/>
          <w:u w:val="single"/>
        </w:rPr>
      </w:pPr>
      <w:r>
        <w:rPr>
          <w:b w:val="false"/>
          <w:sz w:val="20"/>
          <w:u w:val="single"/>
        </w:rPr>
      </w:r>
    </w:p>
    <w:p>
      <w:pPr>
        <w:pStyle w:val="Heading1"/>
        <w:jc w:val="center"/>
        <w:rPr>
          <w:b w:val="false"/>
          <w:b w:val="false"/>
          <w:sz w:val="20"/>
          <w:u w:val="single"/>
        </w:rPr>
      </w:pPr>
      <w:r>
        <w:rPr>
          <w:b w:val="false"/>
          <w:sz w:val="20"/>
          <w:u w:val="single"/>
        </w:rPr>
        <w:t>Источники современных знаний о древнем мире.</w:t>
      </w:r>
    </w:p>
    <w:p>
      <w:pPr>
        <w:pStyle w:val="Normal"/>
        <w:rPr/>
      </w:pPr>
      <w:r>
        <w:rPr/>
        <w:t xml:space="preserve">     </w:t>
      </w:r>
    </w:p>
    <w:p>
      <w:pPr>
        <w:pStyle w:val="Normal"/>
        <w:jc w:val="both"/>
        <w:rPr/>
      </w:pPr>
      <w:r>
        <w:rPr/>
        <w:t xml:space="preserve">      </w:t>
      </w:r>
      <w:r>
        <w:rPr/>
        <w:t>По сути дела, все наши знания о прошлом зависят только от наличия информации о нем и от способности правильно эту информацию понять. Соотнося это с предметом данной работы, а ее временные рамки можно определить примерно как I - IX века н.э., уместно сказать что таковой информации практически нет, а та, которой мы располагаем крайне трудно поддается “расшифровке” и систематизации. Поэтому необходимо дать краткую характеристеку имеющимся у нас материалам, степени их достоверности и методам изучения.</w:t>
      </w:r>
    </w:p>
    <w:p>
      <w:pPr>
        <w:pStyle w:val="Normal"/>
        <w:jc w:val="both"/>
        <w:rPr/>
      </w:pPr>
      <w:r>
        <w:rPr/>
        <w:t xml:space="preserve">      </w:t>
      </w:r>
      <w:r>
        <w:rPr/>
        <w:t xml:space="preserve">1. </w:t>
      </w:r>
      <w:r>
        <w:rPr>
          <w:u w:val="single"/>
        </w:rPr>
        <w:t>Сравнительно-историческая лингвистика</w:t>
      </w:r>
      <w:r>
        <w:rPr/>
        <w:t xml:space="preserve"> является важным источником информации. Такие науки, как топонимика и антротопонимика могут дать нам массу информации. Однако  использование этого метода для получания информации является достаточно сложным, так как для обеспечения  достовернрости ее результатов необходим максимально полный охват фактов и непосредственное сопоставление с особенностями социогенеза и развитием общественных отношений. Например наличие в языке определенного количества иностранных слов вовсе не говорит о воздействии на язык со стороны чужеродных культур, что могло бы свидетельствовать об экспансии других народов; скорее данный факт может потвердить предположение о развитии торговли и мирного сотрудничества.  Постановка вопроса в данном случае будет полностью зависеть от соотношения между заимствованными названиями и коренными, то-есть, в конечном счете, от полноты фактов. Также надо учитывать то обстоятельство, что ко времени письменного закрепления слов их значение могло измениться или даже утратиться. Поэтому этот метод является достаточно проблематичным и требует крайне осторожного подхода.</w:t>
      </w:r>
    </w:p>
    <w:p>
      <w:pPr>
        <w:pStyle w:val="Normal"/>
        <w:jc w:val="both"/>
        <w:rPr/>
      </w:pPr>
      <w:r>
        <w:rPr/>
        <w:t xml:space="preserve">      </w:t>
      </w:r>
      <w:r>
        <w:rPr/>
        <w:t>2.</w:t>
      </w:r>
      <w:r>
        <w:rPr>
          <w:u w:val="single"/>
        </w:rPr>
        <w:t xml:space="preserve"> Письменные источники</w:t>
      </w:r>
      <w:r>
        <w:rPr/>
        <w:t xml:space="preserve"> всегда давали наиболее полную и относительно достоверную информацию о предмете изучения. Сложность состоит в том, что описаний происходивших событий славянскими современниками не существует, а иностранные источники пестрят неточностями и вымыслом всвязи с неизученностью варварского мира того времени. Так, например, долгое время слишком дословно понимали “Хронику” Псевдо-Захария сирийского автора VI в., что привело к массе неточностей и мифов в отношении древних славян, тем не менее, при правильном подходе, в этом документе можно найти массу полезной информации.</w:t>
      </w:r>
      <w:r>
        <w:rPr>
          <w:rStyle w:val="FootnoteCharacters"/>
          <w:rStyle w:val="FootnoteAnchor"/>
        </w:rPr>
        <w:footnoteReference w:id="3"/>
      </w:r>
      <w:r>
        <w:rPr/>
        <w:t xml:space="preserve"> Более поздние источники, описывающие интересуещее нас время, должны приниматься во внимание с большими оговорками в виду невозможности достоверного описания происходивших событий 100-200 летней давности (Об этом свидетельствуют, например, значительные расхождения между ПВЛ и НПЛ*)</w:t>
      </w:r>
      <w:r>
        <w:rPr>
          <w:rStyle w:val="FootnoteCharacters"/>
          <w:rStyle w:val="FootnoteAnchor"/>
        </w:rPr>
        <w:footnoteReference w:id="4"/>
      </w:r>
      <w:r>
        <w:rPr/>
        <w:t xml:space="preserve"> на основании лишь устных преданий, памяти предков и иностранных источникав, зачастую относящихся предвзято к славянам и их действиям на мировой арене(Понятно что если летопись написана например византийцем, во времена постоянных походов славян, то оценка их прошлого в этом документе будет явно негативной, а  следствием предвзятого подхода в истории является искажение объективно существовавшей реальности). </w:t>
      </w:r>
    </w:p>
    <w:p>
      <w:pPr>
        <w:pStyle w:val="Normal"/>
        <w:jc w:val="both"/>
        <w:rPr/>
      </w:pPr>
      <w:r>
        <w:rPr/>
        <w:t xml:space="preserve">      </w:t>
      </w:r>
      <w:r>
        <w:rPr/>
        <w:t>Кроме того, большую сложность представляет собой перевод этих текстов. Изучая даже отечественные письменные источники нельзя опираться на собственное понятия и словарный запас (например еще в IX в. существовало пять определений слова “дань”</w:t>
      </w:r>
      <w:r>
        <w:rPr>
          <w:rStyle w:val="FootnoteCharacters"/>
          <w:rStyle w:val="FootnoteAnchor"/>
        </w:rPr>
        <w:footnoteReference w:id="5"/>
      </w:r>
      <w:r>
        <w:rPr/>
        <w:t>, и почему при переводе принято это слово понимать однозначно в смысле контрибуции несовсем ясно, впрочем, об этом еще пойдет разговор), нельзя также опираться на авторитеты при исследовании первоисточников, так как они часто также ошибаются. Каждому слову, каждому выражению следует находить всю полноту их понятий и лишь затем выбирать одно из понятий, основываясь на здравом смысле и законах логики.</w:t>
      </w:r>
    </w:p>
    <w:p>
      <w:pPr>
        <w:pStyle w:val="Normal"/>
        <w:jc w:val="both"/>
        <w:rPr/>
      </w:pPr>
      <w:r>
        <w:rPr/>
        <w:t xml:space="preserve">      </w:t>
      </w:r>
      <w:r>
        <w:rPr/>
        <w:t xml:space="preserve">3. </w:t>
      </w:r>
      <w:r>
        <w:rPr>
          <w:u w:val="single"/>
        </w:rPr>
        <w:t>Данные археологии.</w:t>
      </w:r>
      <w:r>
        <w:rPr/>
        <w:t xml:space="preserve"> Именно с развитием этой науки связано становление истории как науки. Но к данным археологии следует также относиться очень осторожно. Главная проблема заключается в датировке найденного материала. Даже современные методы не позволяют достаточно точно ее произвести. А ведь для истории временные рамки в 50-100 лет имеют очень большое значение. Вторая особенность при использовании данных археологии заключается в проблеме их идентификации, то-есть определения, какому народу данная вещь принадлежит, а по совокупности предметов определения, кто населял эту область. Например: если находят хазарское оружие и украшения, то из этого не следует вывод, что данная область была населена хазарами - это мог быть например просто склад трофеев. Поэтому надо помнить, что народы(этносы) не живут в изоляции, а находятся в постоянном общении и взаимопроникновении, а данные археологии можно использовать только на основании других источников информации об изучаемой эпохе.</w:t>
      </w:r>
    </w:p>
    <w:p>
      <w:pPr>
        <w:pStyle w:val="Normal"/>
        <w:jc w:val="both"/>
        <w:rPr/>
      </w:pPr>
      <w:r>
        <w:rPr/>
        <w:t xml:space="preserve">      </w:t>
      </w:r>
      <w:r>
        <w:rPr/>
        <w:t>4.</w:t>
      </w:r>
      <w:r>
        <w:rPr>
          <w:u w:val="single"/>
        </w:rPr>
        <w:t>Изучение общественных отношений</w:t>
      </w:r>
      <w:r>
        <w:rPr/>
        <w:t xml:space="preserve"> данной эпохи имеет особенно важное значение, ведь это нам позволяет исторически верно интерпритировать письменные и археологические источники. Долгое время этот метод получения информации искажался или вообще не принимался во внимание. В начале это было связано с недостатком фактической информации и господством однозначно отрицательного подхода к языческому периоду нашей истории, затем этот вопрос искажался из-за господства марксистской идеологии. И только в последнее время, в свете современных знаний в области человеческой психологии, мировосприятия, особенностей религиозного мышления, благодаря таким трудам, как “Этногенез и биосфера Земли” Гумилева Л.Н. и многому другому, мы можем наконец-то, отойдя от существовавших шаблонов, попытаться максимально достоверно воссоздать интересующую нас эпоху. И еще следует сказать о том, что изучая столь отдаленную от нас эпоху, не следует пытаться понять ее на основе нашего современного мировозрения и нашего представления о мире, в этой ситуации лучше всего было бы попытаться понять психологию человека того времени, его жизненные идеалы и принципы.      </w:t>
      </w:r>
    </w:p>
    <w:p>
      <w:pPr>
        <w:pStyle w:val="Normal"/>
        <w:jc w:val="both"/>
        <w:rPr/>
      </w:pPr>
      <w:r>
        <w:rPr/>
        <w:t xml:space="preserve">    </w:t>
      </w:r>
      <w:r>
        <w:rPr>
          <w:rStyle w:val="Style14"/>
          <w:vanish w:val="false"/>
          <w:sz w:val="20"/>
        </w:rPr>
        <w:commentReference w:id="0"/>
      </w:r>
      <w:r>
        <w:rPr/>
        <w:t xml:space="preserve">  </w:t>
      </w:r>
      <w:r>
        <w:rPr>
          <w:rStyle w:val="Style14"/>
          <w:vanish w:val="false"/>
          <w:sz w:val="20"/>
        </w:rPr>
        <w:commentReference w:id="1"/>
      </w:r>
      <w:r>
        <w:rPr/>
        <w:t xml:space="preserve">Таким образом, любой из этих источников взятый отдельно не может дать нам истиннго знания, и </w:t>
      </w:r>
      <w:r>
        <w:rPr>
          <w:u w:val="single"/>
        </w:rPr>
        <w:t>только на основе максимально полного анализа имеющихся источников информации и их сопоставлении можно говорить о научном подходе к истории.</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Heading1"/>
        <w:jc w:val="center"/>
        <w:rPr>
          <w:b w:val="false"/>
          <w:b w:val="false"/>
          <w:sz w:val="20"/>
          <w:u w:val="single"/>
        </w:rPr>
      </w:pPr>
      <w:r>
        <w:rPr>
          <w:rFonts w:eastAsia="Arial"/>
          <w:b w:val="false"/>
          <w:sz w:val="20"/>
        </w:rPr>
        <w:t xml:space="preserve">  </w:t>
      </w:r>
      <w:r>
        <w:rPr>
          <w:b w:val="false"/>
          <w:sz w:val="20"/>
          <w:u w:val="single"/>
        </w:rPr>
        <w:t>Праславяне и истоки “руси”.</w:t>
      </w:r>
      <w:r>
        <w:rPr>
          <w:b w:val="false"/>
          <w:sz w:val="20"/>
        </w:rPr>
        <w:t>*</w:t>
      </w:r>
    </w:p>
    <w:p>
      <w:pPr>
        <w:pStyle w:val="Normal"/>
        <w:rPr>
          <w:b/>
          <w:b/>
          <w:sz w:val="20"/>
          <w:u w:val="single"/>
        </w:rPr>
      </w:pPr>
      <w:r>
        <w:rPr>
          <w:b/>
          <w:sz w:val="20"/>
          <w:u w:val="single"/>
        </w:rPr>
      </w:r>
    </w:p>
    <w:p>
      <w:pPr>
        <w:pStyle w:val="Normal"/>
        <w:jc w:val="both"/>
        <w:rPr/>
      </w:pPr>
      <w:r>
        <w:rPr/>
        <w:t xml:space="preserve">      </w:t>
      </w:r>
      <w:r>
        <w:rPr/>
        <w:t>История славян уходит своими корнями глубоко в глубь веков. Примерно только с I в.н.э. мы можем говорить об обоснованной истории славян, впрочем как и остальных европейских народах. До этого периода все наши знания находятся на уровне легенд и теорий. Несомненно, что славяне, как и другие народы индо-европейской группы берут свое начало в истории легендарных Арийцев. В этой работе не будет освещаться вопрос о происхождении этого народа и о пришествии его в Европу, следует однако отметить, что славяе или праславяне, как их принято называть, являются коренным народом Европы и родственны остальным народам индо-европейской группы. “По преданию, среди потомков арийцев были и три брата - Скиф, Рус и Словен.”</w:t>
      </w:r>
      <w:r>
        <w:rPr>
          <w:rStyle w:val="FootnoteCharacters"/>
          <w:rStyle w:val="FootnoteAnchor"/>
        </w:rPr>
        <w:footnoteReference w:id="6"/>
      </w:r>
      <w:r>
        <w:rPr/>
        <w:t xml:space="preserve"> Здесь следует оговориться, что это легенда, и она основана на архаическом восприятии мира, а информация в ней естественно закреплена в соответствующей сакральной форме. Под именами собственными понимается три родственных этнических образования(а не народа, так как в то время они еще не выделиись из общей массы родственных племен, что будет иметь важное значение при рассмотрении других вопросов). Об автохтонности славян в Европе свидетельствуют и косвенные данные археологии: тшинецкая, зарубеницкая, черняховская и др. многочисленные археологические культуры.</w:t>
      </w:r>
      <w:r>
        <w:rPr>
          <w:rStyle w:val="FootnoteCharacters"/>
          <w:rStyle w:val="FootnoteAnchor"/>
        </w:rPr>
        <w:footnoteReference w:id="7"/>
      </w:r>
      <w:r>
        <w:rPr/>
        <w:t xml:space="preserve"> После распада этого суперэтноса на отдельные культуры, славяне занимали, к началу первого века нашей эры, обширнейшую территорию. “Прародина славян лежала в области, охватывающей истоки Дуная, Эльбы, Одера, Вислы и Днестра. На севере они достигли южного побережья Балтики и были остановлены в своем распространении морем... На западе славяне лоходили до Везера. Далее к югу их ограничиволо Подунавье. На восток они не доходили до Днепра. Южная граница их не выяснена. Во всяком случае, они жили и на южном берегу Дуная”.</w:t>
      </w:r>
      <w:r>
        <w:rPr>
          <w:rStyle w:val="FootnoteCharacters"/>
          <w:rStyle w:val="FootnoteAnchor"/>
        </w:rPr>
        <w:footnoteReference w:id="8"/>
      </w:r>
      <w:r>
        <w:rPr/>
        <w:t xml:space="preserve"> Многие концепции не совсем сходны с этой. Например, большинство историков говорят о родине славян в северном причерноморье, совершенно забывая о том, что в то время это была зона обширных степей, и была пригодна лишь для кочевников, за что и получила название Дикого поля, а славяне же были издревле земледельцами. Или, что еще более невероятно, размещают их в области полесья - болотистой, неподходящей для существования столь многочисленного этноса местности.</w:t>
      </w:r>
    </w:p>
    <w:p>
      <w:pPr>
        <w:pStyle w:val="Normal"/>
        <w:jc w:val="both"/>
        <w:rPr/>
      </w:pPr>
      <w:r>
        <w:rPr/>
        <w:t xml:space="preserve">      </w:t>
      </w:r>
      <w:r>
        <w:rPr/>
        <w:t>Политическая обстановка была сложной: с юга наступали Рим и Византия; с запада от Рейна и с севера от Ютландии - Германцы; с востока, из степей, - бесчисленные полчища кочевников(см. карту №1). И только на северо-востоке славяне не испытывали никакого давления и быстро продвигались в этом направлении. Действовало два потока людей: на юге Азия наступала на Европу, а на севере - Европа на Азию. Происходила ассимеляция славянами коренного населения. Что бы разобраться и понять этот процесс попытаемся вникнуть в суть происходивших явлений. Славяне были высоко развитым, многочисленным народом, несомненно превосходившем северные народы как по численности, так и по способу организации общества. Но не только эти факторы имели большое значение, важную роль, также, играл природный склад характера наших предков, их неприязнь к бесмысленной жестокости и насилию. “Современный историк говорит, что они не знали не лукавства, ни  злости; хранили древнюю простоту нравов, неизвестную тогдашним грекам”.</w:t>
      </w:r>
      <w:r>
        <w:rPr>
          <w:rStyle w:val="FootnoteCharacters"/>
          <w:rStyle w:val="FootnoteAnchor"/>
        </w:rPr>
        <w:footnoteReference w:id="9"/>
      </w:r>
      <w:r>
        <w:rPr/>
        <w:t xml:space="preserve"> А если учесть, насколько трудна жизнь в области северного полесья(только благодаря труду большого количества людей жизнь вообще там возможна), то становится ясно насколько были желанны славяне на этой территории и насколько быстро и относительно легко происходил этот процесс.</w:t>
      </w:r>
    </w:p>
    <w:p>
      <w:pPr>
        <w:pStyle w:val="Normal"/>
        <w:jc w:val="both"/>
        <w:rPr/>
      </w:pPr>
      <w:r>
        <w:rPr/>
        <w:t xml:space="preserve">      </w:t>
      </w:r>
      <w:r>
        <w:rPr/>
        <w:t>Одним из древних письменных источников, где говорится о территории славян и о народах ее населяющих является труд сирийского автора VI в. Псевдо-Захарии, или Захария Ритора, использовавшего хронику греческого автора Захария Митиленского. “Вглубь от них(кочевых народов северного причерноморья) живет народ амазраты и люди-псы, на запад и на север от них живут амазонки... Соседний с ними народ рос(hros) или рус(hrus), мужчины с огромными конечностями...”</w:t>
      </w:r>
      <w:r>
        <w:rPr>
          <w:rStyle w:val="FootnoteCharacters"/>
          <w:rStyle w:val="FootnoteAnchor"/>
        </w:rPr>
        <w:footnoteReference w:id="10"/>
      </w:r>
      <w:r>
        <w:rPr/>
        <w:t xml:space="preserve"> Вопрос о достоверности этого документа не подлежит сомнению, просто перед нами опять мифологизированное описание мира и исторических фактов в нем не содержится, хотя ряд историков и пытались их найти (например академик Рыбаков Б.А. в потверждении своей теории о племени Рось на Днепре - основе будущей русской государственности).</w:t>
      </w:r>
      <w:r>
        <w:rPr>
          <w:rStyle w:val="FootnoteCharacters"/>
          <w:rStyle w:val="FootnoteAnchor"/>
        </w:rPr>
        <w:footnoteReference w:id="11"/>
      </w:r>
      <w:r>
        <w:rPr/>
        <w:t xml:space="preserve"> Для нас же интересно не это, а то, как знаменитые, авторитетные историки легко соотносят различные слова имеющие корень “рос”(“рус”) со славянской “русью”, упоминаемой в более поздних источниках. Их не смущает тот факт, что в документе не русь, а “hrus”, то, что греки - авторы вкладывали в это слово понятие “герои мифических времен”</w:t>
      </w:r>
      <w:r>
        <w:rPr>
          <w:rStyle w:val="FootnoteCharacters"/>
          <w:rStyle w:val="FootnoteAnchor"/>
        </w:rPr>
        <w:footnoteReference w:id="12"/>
      </w:r>
      <w:r>
        <w:rPr/>
        <w:t>, более того, они, “историки”, доходили даже до того, что пытались идентифицировать “русь” на основе сходства с названием географических объектов и присутствия этого корня в самых разных словах; такую вековую ошибку допускали например норманисты, соотнося это слово с финским определением Швеции - Ruotsi и названием шведского побережья в Упланде: Roslagen (эту теорию впервые выдвинул  Ю.Тунман в 1774 г.). Всю беспочвенность данных заявлений, их ненаучность, подгонку под заранее выдвинутые тезисы нетрудно понять любому здровомыслящему человеку. “Очень распространенным приемом историографии было объяснять происхождение отдельных народов их миграцией из чужих краев, часто путем искуственных построений, основанных на созвучиях этнонимов.”</w:t>
      </w:r>
      <w:r>
        <w:rPr>
          <w:rStyle w:val="FootnoteCharacters"/>
          <w:rStyle w:val="FootnoteAnchor"/>
        </w:rPr>
        <w:footnoteReference w:id="13"/>
      </w:r>
      <w:r>
        <w:rPr/>
        <w:t xml:space="preserve"> Найти слов с корнем “rus”(“ros”), особенно среди родственных индо-европейских языков, можно сколько угодно (например: </w:t>
      </w:r>
      <w:r>
        <w:rPr>
          <w:u w:val="single"/>
        </w:rPr>
        <w:t>ros</w:t>
      </w:r>
      <w:r>
        <w:rPr/>
        <w:t xml:space="preserve">trum(лат.) - нос корабля; </w:t>
      </w:r>
      <w:r>
        <w:rPr>
          <w:u w:val="single"/>
        </w:rPr>
        <w:t>Рус</w:t>
      </w:r>
      <w:r>
        <w:rPr/>
        <w:t xml:space="preserve">а I - царь Урарту; </w:t>
      </w:r>
      <w:r>
        <w:rPr>
          <w:u w:val="single"/>
        </w:rPr>
        <w:t>Рус</w:t>
      </w:r>
      <w:r>
        <w:rPr/>
        <w:t xml:space="preserve">тавели - грузинский поэт; </w:t>
      </w:r>
      <w:r>
        <w:rPr>
          <w:u w:val="single"/>
        </w:rPr>
        <w:t>rus</w:t>
      </w:r>
      <w:r>
        <w:rPr/>
        <w:t>ticus(лат.) - грубый, простой; “</w:t>
      </w:r>
      <w:r>
        <w:rPr>
          <w:u w:val="single"/>
        </w:rPr>
        <w:t>Ros</w:t>
      </w:r>
      <w:r>
        <w:rPr/>
        <w:t>guero(исп.) - задира), но действительно определить, каково было произношение, на каком временном промежутке оно появилось в устной речи, какому языку принадлежит данное слово и как оно связано с “русью” - невозможно, думаю с этим никто не будет спорить. Поэтому во избежание неточностей и споров по этому поводу, определим пока суть слова “русь”, как  “относительно устойчивую общность группы людей”, а главным все таки следует считать вопрос о том, что же понималось под этим словом. Возможный ответ на данный вопрос может нам дать легенда получившая свое отражение в более поздних источниках(С. Лесной(Парамонов) ссылается например на  исследование книги Прокопа Слободы III в.н.э.)</w:t>
      </w:r>
      <w:r>
        <w:rPr>
          <w:rStyle w:val="FootnoteCharacters"/>
          <w:rStyle w:val="FootnoteAnchor"/>
        </w:rPr>
        <w:footnoteReference w:id="14"/>
      </w:r>
      <w:r>
        <w:rPr/>
        <w:t>. “По преданию, среди потомков арийцев были и три брата - Скиф, Рус и Словен... Сыновья Руса не захотели жить на одном месте. Это были славные витязи, искусные в ратном деле. С мечом прошли они и Грецию, и Египет, и страны Востока и дошли до Ледовитого Океана. Весь мир ужасался их храбростью... Так Руссы поселились на одном месте. Сильные и смелые, они объединялись в дружины...”</w:t>
      </w:r>
      <w:r>
        <w:rPr>
          <w:rStyle w:val="FootnoteCharacters"/>
          <w:rStyle w:val="FootnoteAnchor"/>
        </w:rPr>
        <w:footnoteReference w:id="15"/>
      </w:r>
      <w:r>
        <w:rPr/>
        <w:t xml:space="preserve"> Таким образом, принимая во внимание явно мифологизированное, легендарное содержание информации, можно сказать слейдуещее: под словом “Рус” в данном предании понимается не конкретная личность, а определенное сообщество людей, здесь нашел отражение известный всем архаическим народам миф о первопредке, и в таком понимании легенда может быть вполне достоверной. Другим важным аспектом является то, что о руссах говорится слейдующее: “это были славные витязи”, то есть обращается внимание на присутствие среди руссов лишь мужчин; а о славянах, потомках Словена, говорится как о народе: “Среди других народов славяне выделялись...”</w:t>
      </w:r>
      <w:r>
        <w:rPr>
          <w:rStyle w:val="FootnoteCharacters"/>
          <w:rStyle w:val="FootnoteAnchor"/>
        </w:rPr>
        <w:footnoteReference w:id="16"/>
      </w:r>
      <w:r>
        <w:rPr/>
        <w:t xml:space="preserve"> , то-есть под руссами понимается не народ, а военное сообщество       людей(“витязей”). Кроме того, становится ясно, что с начала они не имели постоянного места жительства, жили за счет войны и были связаны  родственными отношениями со скифским и славянским народами. Таким образом следует вывод, что “Рус”(русь) на определенном историческом этапе, вплоть до образования государства, следует понимать как </w:t>
      </w:r>
      <w:r>
        <w:rPr>
          <w:u w:val="single"/>
        </w:rPr>
        <w:t>устойчивое  сообщество потомственных профессиональных воинов, укомплентованное (в большинстве своем) выходцами из славянских племен</w:t>
      </w:r>
      <w:r>
        <w:rPr/>
        <w:t>. Как произошло образование данного феномена, и является ли “русь” славянами и будет рассмотрено ниже, а также будут приведены дополнительные доводы в защиту данной теории.</w:t>
      </w:r>
    </w:p>
    <w:p>
      <w:pPr>
        <w:pStyle w:val="Normal"/>
        <w:jc w:val="both"/>
        <w:rPr/>
      </w:pPr>
      <w:r>
        <w:rPr/>
        <w:t xml:space="preserve">      </w:t>
      </w:r>
      <w:r>
        <w:rPr/>
        <w:t>В III в. до н.э. скифская держава, с которой более или менее мирно сосуществовали славяне, пала под натиском иранских кочевых племен -сарматов. Так как данные временные рамки выходят за пределы этой работы, то подробно разбираться воздействия этих кочевников на славян не будет. Следует однако отметить,что “Новые хозяева степи - сарматы - вели себя совершенно иначе, чем скифы... Они перерезали торговые пути, громили греческие города, нападали на славян и отодвинули зону земледельческих поселков к северу... К рубежу нашей эры сарматы свирепствовали на всем тысячеверстном прстранстве причерноморских степей.”</w:t>
      </w:r>
      <w:r>
        <w:rPr>
          <w:rStyle w:val="FootnoteCharacters"/>
          <w:rStyle w:val="FootnoteAnchor"/>
        </w:rPr>
        <w:footnoteReference w:id="17"/>
      </w:r>
      <w:r>
        <w:rPr/>
        <w:t>, с этого времени относительно спокойная жизнь у славян закончилась, хотя и раньше были конечно войны, но до этого они не носили столь разрушительного характера. Теперь давайте попытаемся, не вдаваясь в споры по поводу марксистской концепции исторической периодизации (слишком во многом, в свете современных представлений и знаний о мире, она является несостоятельной), а основываясь на здравом разуме и фактах истории, понять сложившуюся ситуацию. Племена славян этого периода были преимущественно земледельцами, это ни у кого не вызывает сомнения, и естественно вели относительно оседлый образ жизни (он лишь иногда мог нарушаться в следствии войны и в силу особенностей огнево-подсечного земледелия). Экспансия сарматов нанесла очень сильный удар по основам жизненного уклада племен. На борьбу с завоевателями поднималось все мужское население, и естественно в ходе сражений выделялись наиболее талантливые и искусные люди в ратном деле. А так как давление со стороны кочевников носило достаточно постоянный характер, то и привлечение данной категории к войне было достаточно регулярным. Со временем эта группа людей, если и не выходит из общины, то, по крайней мере, становится достаточно привелигированной частью общества, ведь от этих людей зависело существование племени, так как сохраненние полученных навыков и знаний становится залогом выживания. Это положение подтверждается и особенностями языческого мировозрения на весь объективный окружающий мир, в соответствии с которым эти люди наделялись особыми способностями и возможностями.</w:t>
      </w:r>
      <w:r>
        <w:rPr>
          <w:rStyle w:val="FootnoteCharacters"/>
          <w:rStyle w:val="FootnoteAnchor"/>
        </w:rPr>
        <w:footnoteReference w:id="18"/>
      </w:r>
      <w:r>
        <w:rPr/>
        <w:t xml:space="preserve"> Именно с этого времени по всей видимости культ Перуна и других богов, воплащающих воинское начало(Святовита, Семаргла, Руевита и др.), во многом начинает соперничать с Волосом - воплощением животворящего, природного начала. Здесь, для примера, достаточно напомнить о Княжеском суде, как высшей инстанции, а также об особом положении любого воина, ведь этот человек находится на границе мира жизни и смерти. Знания и навыки воинского исскуства передавались младшему поколению, естественно, в основном, в пределах рода. Таким образом к I в.н.э. среди массы славянского населения, скорее всего внутри отдельных общин, складывается воинская прослойка, состоящая из кланов профессионально подготовленных потомственных воинов. Именно это и была Русь. Об этом свидетельствуют и легендарные источники: “Древние русы были очень воинственным народом, в это время они четко разделялись на южные скотоводческие военные Союзы и северные земледельческие военные Союзы. Население Союзов разделялось на верви(касты) жрецов, воинов, ремесленников и скотоводов или земледельцев.”</w:t>
      </w:r>
      <w:r>
        <w:rPr>
          <w:rStyle w:val="FootnoteCharacters"/>
          <w:rStyle w:val="FootnoteAnchor"/>
        </w:rPr>
        <w:footnoteReference w:id="19"/>
      </w:r>
      <w:r>
        <w:rPr/>
        <w:t xml:space="preserve"> Аналогичные процессы происходили и на западе, где велись постоянные войны - следствие демографического пассионарного взрыва и перенаселения в Европе. Славяне то воевали, то вступали в военные союзы с многочисленными варварскими племенами. В III в.н.э. славяне вступают во взаимодействие с новым народом - Готами. Взаимоотношения двух этносов складывались не просто, они то воевали, то заключали перемирия и договора, то выступали как военные союзники. “Готов считают народом германского корня но это, безусловно ошибка. Это народ “фракийского корня”. Первоначальное и правильное название его “геты”. Имя этого народа встречается уже у Геродота и Фуккида... Племя это существовало на Балканах, на западном и северном побережье Черного моря и только под именем “Гетов”.</w:t>
      </w:r>
      <w:r>
        <w:rPr>
          <w:rStyle w:val="FootnoteCharacters"/>
          <w:rStyle w:val="FootnoteAnchor"/>
        </w:rPr>
        <w:footnoteReference w:id="20"/>
      </w:r>
      <w:r>
        <w:rPr/>
        <w:t xml:space="preserve"> С.Лесной достаточно убедительно и основательно рассматривает данную проблему</w:t>
      </w:r>
      <w:r>
        <w:rPr>
          <w:rStyle w:val="FootnoteCharacters"/>
          <w:rStyle w:val="FootnoteAnchor"/>
        </w:rPr>
        <w:footnoteReference w:id="21"/>
      </w:r>
      <w:r>
        <w:rPr/>
        <w:t>, для нас же важны слейдующие выводы: готы не проходили в Европу через славянские земли, что позволило избежать столкновений, так как мирный переход, о котором говорят, из-за отсутствия упоминаний о войне с готами на территории славян, многие историки, попросту не возможен - земля не сможет прокормить такое большое количество людей. Далее, готы не объединялись с германскими племенами в столкновениях со славянами, что непременно произошло бы, будь они германцами; выше перечисленные факты создавали благоприятную почву для взаимодействия славянских племен, в особенности венедов, с готами (например саблю славяне заимствовали именно у готов, а не у болгар), и даже вхождения славян, частично, в Готскую империю, что и происходило вплоть до завоевания Остготской, а затем и Вестготской Империй гуннами. Когда в 375 г.н.э. гунны обрушились на Остготов это стало для них совершенной неожиданностью. Сейчас подвергается большому сомнению версия о выходе гуннов из азиатских степей у границ Китая. Например еще Птолемей в конце II в.н.э. упоминает “хуннов”, живущих между бастарнами и роксоланами, то-есть, безусловно западнее Дона. О том же свидетельствует и легенда приведенная Иорданом о происхождении гуннов от готских колдуний и нечистых духов и проникновении этого племени в Европу с берегов внутренней Меотиды(Азовского моря). О том, что гунны были известны в Европе давно, свидетельствуют и другие источники</w:t>
      </w:r>
      <w:r>
        <w:rPr>
          <w:rStyle w:val="FootnoteCharacters"/>
          <w:rStyle w:val="FootnoteAnchor"/>
        </w:rPr>
        <w:footnoteReference w:id="22"/>
      </w:r>
      <w:r>
        <w:rPr/>
        <w:t>, эту концепцию доказал и С.Лесной(Парамонов)</w:t>
      </w:r>
      <w:r>
        <w:rPr>
          <w:rStyle w:val="FootnoteCharacters"/>
          <w:rStyle w:val="FootnoteAnchor"/>
        </w:rPr>
        <w:footnoteReference w:id="23"/>
      </w:r>
      <w:r>
        <w:rPr/>
        <w:t>. Таким образом несостоятельность воссоздания происходивших событий, как прихода ужасного и неведомого народа в Европу, который “побеждал не столько войной, сколько внушая величайший ужас своим страшным видом”</w:t>
      </w:r>
      <w:r>
        <w:rPr>
          <w:rStyle w:val="FootnoteCharacters"/>
          <w:rStyle w:val="FootnoteAnchor"/>
        </w:rPr>
        <w:footnoteReference w:id="24"/>
      </w:r>
      <w:r>
        <w:rPr/>
        <w:t xml:space="preserve"> вполне очевидна. Тем не менее проникновение гуннов через Арабатскую стрелку Азовского моря</w:t>
      </w:r>
      <w:r>
        <w:rPr>
          <w:rStyle w:val="FootnoteCharacters"/>
          <w:rStyle w:val="FootnoteAnchor"/>
        </w:rPr>
        <w:footnoteReference w:id="25"/>
      </w:r>
      <w:r>
        <w:rPr/>
        <w:t xml:space="preserve"> в глубокий тыл готов и полный разгром Остготской империи для них оказался фатальным и поистене ужасным. Равновесие сил в Европе было нарушено - началось Великое переселение народов, все этносы пришли в движения, новые государства и народы возникакли и исчезали, и понять роль и место Славян в этом процессе, значит воссоздать реальную картину мира и найти правильный подход ко всей дальнейшей истории. Аттилла к этому времени был невероятно силен, к нему примкнула часть кочевых народов, например сарматы, а также уцелевшее население разгромленной готской империи под предводительством Винитара; силы способной противостоять ему в Европе не было. Несомненно, что гунны в своем движении на запад прошли и через часть славянских земель, при этом неизбежно было вооруженное столкновение с местным населением, в силу военной стратегии, проводимой Аттилой. Именно она оказала такое влияние на фольклор готов и создание легенды, и вообще, на мировоззрения Европейских народов. Многочисленные варварские народы видели цель войны в захвате добычи и устранении потенциальной опасности, ну в крайнем случае в захвате новых земель и подчинении местного населения, даже Римляне, наиболее жестокие среди всех Европейских народов того времени, не шли дальше обращения покоренных народов в рабство. Применяемая Аттилой тактика “Горящей земли” ужасала и поражала своей бессмысленностью с точки зрения европейца, это была тактика азиатского народа на вершине пассионарного взрыва, с его многочисленностью и необходимостью новых свободных земель, помноженная на личные амбиции Атиллы. Поголовное исстребление населения, физическое уничтожение этноса - вот то, почему гунны были “отвратительнейшим, свирепейшим племенем”. Весь ужас происходившего и последствия для истории Европы вторжения этого народа прекрасно передал Анатолий Ананьев в своей книге.</w:t>
      </w:r>
      <w:r>
        <w:rPr>
          <w:rStyle w:val="FootnoteCharacters"/>
          <w:rStyle w:val="FootnoteAnchor"/>
        </w:rPr>
        <w:footnoteReference w:id="26"/>
      </w:r>
      <w:r>
        <w:rPr/>
        <w:t xml:space="preserve"> Появление гуннов, их многочисленность, методы ведения войны для Славян было такойже неожиданностью, как и для готов. У нас нет достоверных источников, кроме легенд, о величайшей Битве, произошедшей между Гуннами и Славянами</w:t>
      </w:r>
      <w:r>
        <w:rPr>
          <w:rStyle w:val="FootnoteCharacters"/>
          <w:rStyle w:val="FootnoteAnchor"/>
        </w:rPr>
        <w:footnoteReference w:id="27"/>
      </w:r>
      <w:r>
        <w:rPr/>
        <w:t>, но то, что она была, не вызывает сомнения. Как не вызывает сомнения и ее результат - практически полное уничтожение воинской прослойки - “руси”, и отход мирного населения(женщин, детей и т.д.) и оставшихся воинов севернее, в леса. Ну а гунны, поняв невозможность движения на север (эта битва и для них имела печальные последствия), двинулись дальше на запад, гоня перед собой как щит готов. Вестготы хотя и сохранили собственное управления и, как казалось бы, независимость, тем не менее номинально подчинялись воле Аттилы и, чтобы избежать возможного истребления со стороны гуннов, они обрушиваются на Римскую Империю. В 378г. под Адрианополем готы встретились с сильнейшей римской армией под предводительством императора Валента. Через несколько часов битвы прекрасное римское войско перестало существовать, Рим почусвовал в полной мере ярость варваров.  Падение прогнившей империи было не загорами. В 410 г.н.э. варвары в лице готов под предводительством Алариха впервые вступили в “священный город”. В этом время Аттила истребив или согнав со своих мест десятки народов и племен на территории современной Венгрии</w:t>
      </w:r>
      <w:r>
        <w:rPr>
          <w:rStyle w:val="FootnoteCharacters"/>
          <w:rStyle w:val="FootnoteAnchor"/>
        </w:rPr>
        <w:footnoteReference w:id="28"/>
      </w:r>
      <w:r>
        <w:rPr/>
        <w:t xml:space="preserve"> организовал свою империю. Оттуда он и терорризовал всю Европу. И только в 451г. остатки римской армии объединившись с многими варварскими племенами, в том числе и славянами, под предводительством Аэция смогли остановить продвижение гуннов на север. Произошла знаменитая битва на Каталаунских полях. В конце IV, начале V веков зависимый от гуннов предводитель остготов Винитарий напал на славян. По только что начавшим отходить от битвы с гуннами славянам был нанесен еще один удар.</w:t>
      </w:r>
      <w:r>
        <w:rPr>
          <w:rStyle w:val="FootnoteCharacters"/>
          <w:rStyle w:val="FootnoteAnchor"/>
        </w:rPr>
        <w:footnoteReference w:id="29"/>
      </w:r>
      <w:r>
        <w:rPr/>
        <w:t xml:space="preserve"> Через год Аттила появился под стенами Рима, и то-ли не имея сил, то-ли внемля увещеваниям римского папы Льва I, удовлетворился выкупом, а еще через год скончался - получил результат своих зверств: по одной из версий, он был отравлен после свадьбы своей невестой Гиндельгундой - дочерью убитого им предводителя остготов Германариха</w:t>
      </w:r>
      <w:r>
        <w:rPr>
          <w:rStyle w:val="FootnoteCharacters"/>
          <w:rStyle w:val="FootnoteAnchor"/>
        </w:rPr>
        <w:footnoteReference w:id="30"/>
      </w:r>
      <w:r>
        <w:rPr/>
        <w:t>. Такова краткая хронология происходивших в Европе событий при гуннах. Славяне тоже приняли участие в происходивших процессах. Венеды, или скорее всего их представители в лице воинов, сначала, после захвата гуннами остготов, учавствовали в военных акциях против близлежащих народов. Эта категория людей оказалась без рода и племени: их рода были уничтожены или ушли в новые земли под давлением происходивших событий; эти люди ничего не умели и не знали кроме войны, они возмужали и выросли на ней. Но, тем не менее они сохраняли обособленность, так как ни один Европеец, а в особенности славянин не мог воспринять гуннскую культуру, поэтому они по всей видимости достаточно быстро, при первой поивившейся возможности, вышли из под власти Аттилы. Несомненно, что число этой группы было невелико, но надо помнить, что в те времена боеспособность определялась не числом, а воинским мастерством, степенью профессионализма, а  эти люди обладали им в полной мере. С другой стороны, кто из  тогдашних варваров мог учавствовать в битве на каталаунских полях? Германцы? Несомненно, но они были слишком разрозненны, постоянно воевали между собой и одновременно с другими более древними вырождающимися народами. Тем более, что у них не было веской причины воевать с гуннами. Они были в относительной безопасности - между ними и гуннами находились готы, да и навряд ли Аттила мог бы прельститься лесистыми бедными северными землями. Единственно у кого были очень веские аргументы для войны с гуннами были славяне: им постоянно гразила опасноть с юго, тем более, что гунны занимали плодородные земли. Но у славян не было достаточно сил, как не было ни у кого в Европе, самостоятельно противостоять гуннскому многочисленному войску. Поэтому они и пришли на помощь римским войскам. С другой стороны та группа людей, что образовалась в ходе уничтожения остготской империи и немногочисленные, но обладающие высоким уровнем профессионализма различные наемники из варварских племен образовали определенное сообщество людей названное в последствии Вандалами. Рубруквис писал: “Язык русинов, поляков, богемов и славян тот же, что и у вандалов. Множество всех их было вместе с гуннами”.</w:t>
      </w:r>
      <w:r>
        <w:rPr>
          <w:rStyle w:val="FootnoteCharacters"/>
          <w:rStyle w:val="FootnoteAnchor"/>
        </w:rPr>
        <w:footnoteReference w:id="31"/>
      </w:r>
      <w:r>
        <w:rPr/>
        <w:t xml:space="preserve"> Вандалы состояли из большого количества людей выросших на войне, состоящих в большинстве своем из славян, а также из готов и возможно небольшого числа германцев, профессиональных воинов - наемников. О том, что вандалы не отдельное племя свидетельствует слейдуещее: “Вандалы сначала прорвались в Испанию, а затем один римсий наместник пригласил их в Северную Африку в качестве наемников. Но варвары быстро захватили власть в этой бывшей римской провинции и создали там свое королевство.”</w:t>
      </w:r>
      <w:r>
        <w:rPr>
          <w:rStyle w:val="FootnoteCharacters"/>
          <w:rStyle w:val="FootnoteAnchor"/>
        </w:rPr>
        <w:footnoteReference w:id="32"/>
      </w:r>
      <w:r>
        <w:rPr/>
        <w:t xml:space="preserve"> Такие перемещения и постоянные войны не под силу целому народу, с женами, детьми, стариками, больными, имуществом и т.д., поэтому становится ясно, что это было не племя, а группа воинов - наемников, причем достаточно опытных, чтобы захватить власть в римской провинции, у славян же, воевавших и против гуннов, и против готов, и против Рима, а в разные промежутки времени и на их стороне, этого опыта было предостаточно. О таком положении вещей свидетельствуют и легенды: “По преданию, сын родоначальника славян -  Словена ... женился на дочери вождя германцев, и у них родился сын Вандал, внук Словена.”</w:t>
      </w:r>
      <w:r>
        <w:rPr>
          <w:rStyle w:val="FootnoteCharacters"/>
          <w:rStyle w:val="FootnoteAnchor"/>
        </w:rPr>
        <w:footnoteReference w:id="33"/>
      </w:r>
      <w:r>
        <w:rPr/>
        <w:t xml:space="preserve"> Принимая во внимание опять же мифологизированную суть этого предания, становится ясно, что Вандалы образовались от объединения славян с германцами(причем славяне играли лидирующую роль, так как мифологизированный Вандал - славянин по мужской линии). Цель этого объединения была показана выше. Но это были не руссы, так как южные руссы были практически полностью истреблены в войне с гуннами и готами, это была специфическая группа людей, образовавшаяся в результате пришествий смутного времени эпохи переселения народов. В 455 г. флот вандалов (кстати германцы были не сильны в мореходстве), под предводительством Гейзериха, добрался до Италии и, поднявшись вверх по Тибру, устроил окончательный разгром Рима. А римской провинции в Африке они оставили после себя лишь название. Коалиция Вандалов распалась, а затем эти люди либо погибли, либо ассемилировались в ходе войн и проишествий, происходивших в Европе. По крайней мере, ни в каких источниках вандалы больше не упоминаются. Все это позволяет нам увидеть, насколько важную роль играли славяне в Европе в то время. “В 476г. варвар Одоакр во главе войска поднял мятеж. Он убил отца Ромула Августула, а самого императора низложил и сослал в поместье под Неаполем.”</w:t>
      </w:r>
      <w:r>
        <w:rPr>
          <w:rStyle w:val="FootnoteCharacters"/>
          <w:rStyle w:val="FootnoteAnchor"/>
        </w:rPr>
        <w:footnoteReference w:id="34"/>
      </w:r>
      <w:r>
        <w:rPr/>
        <w:t xml:space="preserve"> А вот, что говорят нам легендарные источники: “Лебедян отправляет воеводу Кимра Одоакра на усилившийся Рим. Одоакр разбивает войска Ромула Августула, захватывает в очередной раз Рим и освобождает многочисленных римских рабов”.</w:t>
      </w:r>
      <w:r>
        <w:rPr>
          <w:rStyle w:val="FootnoteCharacters"/>
          <w:rStyle w:val="FootnoteAnchor"/>
        </w:rPr>
        <w:footnoteReference w:id="35"/>
      </w:r>
      <w:r>
        <w:rPr/>
        <w:t xml:space="preserve"> С.Лесной тоже убедительно, на основании на основании документального источника - каменной плиты, хранящейся в г.Зальцбурге при церкви св.Петра, гласящей об убийстве св.Максима и его учеников вождем русинов Одоакром, доказывает славянское происхождение Одоакра и его воинства.</w:t>
      </w:r>
      <w:r>
        <w:rPr>
          <w:rStyle w:val="FootnoteCharacters"/>
          <w:rStyle w:val="FootnoteAnchor"/>
        </w:rPr>
        <w:footnoteReference w:id="36"/>
      </w:r>
      <w:r>
        <w:rPr/>
        <w:t xml:space="preserve"> Это еще раз показывает нам силу славян в Европе, и прежде всего славянских воинов - руссов. В документе прямо сказано: вождь русинов, или, как добавляет С.Лесной по другим источникам, ругов. Таким образом к этому времени воинская каста становится вполне самостоятельной от родов, но все же, в определенной степени, пополняется и обновляется за счет лучших представителей родов, действует в интересах всех славян, распологается на западе славянских земель - там происходили основные события в истории Европы. А южная русь, как уже говорилось, была почти полностью уничтожена, там действовало мощное ополчение. Как еще одно доказательство воинсокого начала руси можно привести хронику упоминаний руси в документах того времени(Даты по книге С.Лесного)</w:t>
      </w:r>
      <w:r>
        <w:rPr>
          <w:rStyle w:val="FootnoteCharacters"/>
          <w:rStyle w:val="FootnoteAnchor"/>
        </w:rPr>
        <w:footnoteReference w:id="37"/>
      </w:r>
      <w:r>
        <w:rPr/>
        <w:t xml:space="preserve">: </w:t>
      </w:r>
    </w:p>
    <w:p>
      <w:pPr>
        <w:pStyle w:val="Normal"/>
        <w:jc w:val="both"/>
        <w:rPr/>
      </w:pPr>
      <w:r>
        <w:rPr/>
        <w:t>- 477г. Вождь русинов и других племен Одоакр захватывает город Юваву и убивает св.Максима с учениками.</w:t>
      </w:r>
    </w:p>
    <w:p>
      <w:pPr>
        <w:pStyle w:val="Normal"/>
        <w:jc w:val="both"/>
        <w:rPr/>
      </w:pPr>
      <w:r>
        <w:rPr/>
        <w:t>- 582-602гг.(времена императора Маврикия). Руссы берут в плен 12.000 византийских воинов и требуют по драхме выкупа за человека.</w:t>
      </w:r>
    </w:p>
    <w:p>
      <w:pPr>
        <w:pStyle w:val="Normal"/>
        <w:jc w:val="both"/>
        <w:rPr/>
      </w:pPr>
      <w:r>
        <w:rPr/>
        <w:t>- 622г. Император Ираклий откупается от Руссов.</w:t>
      </w:r>
    </w:p>
    <w:p>
      <w:pPr>
        <w:pStyle w:val="Normal"/>
        <w:jc w:val="both"/>
        <w:rPr/>
      </w:pPr>
      <w:r>
        <w:rPr/>
        <w:t>- 626г. Руссы в союзе с персами нападают на Царьград.</w:t>
      </w:r>
    </w:p>
    <w:p>
      <w:pPr>
        <w:pStyle w:val="Normal"/>
        <w:jc w:val="both"/>
        <w:rPr/>
      </w:pPr>
      <w:r>
        <w:rPr/>
        <w:t>- 644г. Руссы на Каспии воюют с арабами.</w:t>
      </w:r>
    </w:p>
    <w:p>
      <w:pPr>
        <w:pStyle w:val="Normal"/>
        <w:jc w:val="both"/>
        <w:rPr/>
      </w:pPr>
      <w:r>
        <w:rPr/>
        <w:t>- 775г. Нападение русского князя Бравлина на южный берег Крыма.</w:t>
      </w:r>
    </w:p>
    <w:p>
      <w:pPr>
        <w:pStyle w:val="Normal"/>
        <w:jc w:val="both"/>
        <w:rPr/>
      </w:pPr>
      <w:r>
        <w:rPr/>
        <w:t>- 820г. Напдение руссов на Амастриду.</w:t>
      </w:r>
    </w:p>
    <w:p>
      <w:pPr>
        <w:pStyle w:val="Normal"/>
        <w:jc w:val="both"/>
        <w:rPr/>
      </w:pPr>
      <w:r>
        <w:rPr/>
        <w:t>- 860г. (Время патриарха Фотия) Руссы нападают на Константинополь.</w:t>
      </w:r>
    </w:p>
    <w:p>
      <w:pPr>
        <w:pStyle w:val="Normal"/>
        <w:jc w:val="both"/>
        <w:rPr/>
      </w:pPr>
      <w:r>
        <w:rPr/>
        <w:t xml:space="preserve">Вот, только краткий пример, в каком качестве выступали руссы на Европейской арене к концу VIIIв. Кстати, сами западные летописцы совершенно четко разграничивали славян и русь, например византиицы, всех славян вообще называли “скифы-пахари”, но, когда в источниках говорится о военных действиях, то они величаются русью. Итак, в IX в. образовывается Русская земля.“Русью назывались дружины первых русских князей. С этими дружинами название </w:t>
      </w:r>
      <w:r>
        <w:rPr>
          <w:i/>
        </w:rPr>
        <w:t xml:space="preserve">русь </w:t>
      </w:r>
      <w:r>
        <w:rPr/>
        <w:t>распространилось на подвластную этим князьям территорию - Русскую землю и ее население...”</w:t>
      </w:r>
      <w:r>
        <w:rPr>
          <w:rStyle w:val="FootnoteCharacters"/>
          <w:rStyle w:val="FootnoteAnchor"/>
        </w:rPr>
        <w:footnoteReference w:id="38"/>
      </w:r>
      <w:r>
        <w:rPr/>
        <w:t xml:space="preserve"> То, как происходил этот процесс, какие были сложности тогда и какие затруднения в изучении этого вопроса возникли в наше время будет рассматриваться во второй главе.</w:t>
      </w:r>
    </w:p>
    <w:p>
      <w:pPr>
        <w:pStyle w:val="Normal"/>
        <w:rPr/>
      </w:pPr>
      <w:r>
        <w:rPr/>
      </w:r>
    </w:p>
    <w:p>
      <w:pPr>
        <w:pStyle w:val="Normal"/>
        <w:rPr/>
      </w:pPr>
      <w:r>
        <w:rPr/>
      </w:r>
    </w:p>
    <w:p>
      <w:pPr>
        <w:pStyle w:val="Normal"/>
        <w:rPr/>
      </w:pPr>
      <w:r>
        <w:rPr/>
      </w:r>
    </w:p>
    <w:p>
      <w:pPr>
        <w:pStyle w:val="Normal"/>
        <w:rPr/>
      </w:pPr>
      <w:r>
        <w:rPr/>
      </w:r>
    </w:p>
    <w:p>
      <w:pPr>
        <w:pStyle w:val="Heading1"/>
        <w:jc w:val="center"/>
        <w:rPr>
          <w:b w:val="false"/>
          <w:b w:val="false"/>
          <w:sz w:val="20"/>
          <w:u w:val="single"/>
        </w:rPr>
      </w:pPr>
      <w:r>
        <w:rPr>
          <w:b w:val="false"/>
          <w:sz w:val="20"/>
          <w:u w:val="single"/>
        </w:rPr>
        <w:t>Образование “Русcкой Земли”.</w:t>
      </w:r>
      <w:r>
        <w:rPr>
          <w:b w:val="false"/>
          <w:sz w:val="20"/>
        </w:rPr>
        <w:t>*</w:t>
      </w:r>
    </w:p>
    <w:p>
      <w:pPr>
        <w:pStyle w:val="Normal"/>
        <w:jc w:val="both"/>
        <w:rPr/>
      </w:pPr>
      <w:r>
        <w:rPr/>
        <w:t xml:space="preserve">  </w:t>
      </w:r>
    </w:p>
    <w:p>
      <w:pPr>
        <w:pStyle w:val="Normal"/>
        <w:jc w:val="both"/>
        <w:rPr/>
      </w:pPr>
      <w:r>
        <w:rPr/>
        <w:t xml:space="preserve">           </w:t>
      </w:r>
      <w:r>
        <w:rPr/>
        <w:t xml:space="preserve">Положение славянского мира было тяжелым. Не успев еще полностью оправиться от готско-гуннской экспансии, славянам приходиться выдерживать натиск новых орд кочевников. В 602г. Авары(Обры) нападают на западных славян - Антов. Последние, незадолго до этого, за короткий промежуток мирного времени, образовали государство, или, по крайней мере, достаточно мирный племенной союз. Вступив в дружбу с Византией, что привело к ослаблению антских руссов, как воинской прослойки, Анты стали буфером у ее границ. И под ударами кочевников союз распадается, а имя Анты исчезает из дальнейшей истории. На юге с IVв. дикие хазары постоянно беспокоят своими  набегами славянские земли. На Балканах славяне медленно, но упорно завоевывают и осваивают новые земли. И только северная часть славянства по прежнему сильна. Здесь русь проявляет себя во всей своей мощи. Ведутся успешные войны со старыми врагами - германскими племенами, образовавшими свои варварские королевства, с Византией, да и авары двинувшись на восточных славян потерпели поражение от сильного военного союза получившего название “Само”. Такова, в кратце, историческая обстановка того времени. </w:t>
      </w:r>
    </w:p>
    <w:p>
      <w:pPr>
        <w:pStyle w:val="Normal"/>
        <w:jc w:val="both"/>
        <w:rPr/>
      </w:pPr>
      <w:r>
        <w:rPr/>
        <w:t xml:space="preserve">      </w:t>
      </w:r>
      <w:r>
        <w:rPr/>
        <w:t>Теперь следует определиться, что же понимали в Европе и у нас под словом “варяги”. В принципе сейчас уже никто из историков не сомневается в определении этого слова, как “определенной, устойчивой группы людей, состоящей из воинов, как-либо связанной с морем.” Даются слейдующие определения: “морская дружина”, “люди живущие у моря”, “гребец” и т.д., следует отметить только, что корень “var” встречается во всех индоевропейских языках, так как существовало арийское слово “var” - вода. Для нас же важны слейдующие выводы: понятие варяг не чисто норманнское, а следовательно и русь не обязательно норманны; то, что русь была частью варягов еще раз потверждает теорию о воинской руси. А варягов вообще породило европейское варварство, процесс этот был рассмотрен в предыдущей главе, единственное только, что в VIII в. к воинским объединениям славян, германцев и готов на присоединились в качестве варягов дружины новых  племен, живущих у балтийского моря: викингов, ютов, англов, датчан и многих других. “Саксон Грамматик прямо говорит, что шайки варягов, нападавшие на Англию, состояли из данов и славян.”</w:t>
      </w:r>
      <w:r>
        <w:rPr>
          <w:rStyle w:val="FootnoteCharacters"/>
          <w:rStyle w:val="FootnoteAnchor"/>
        </w:rPr>
        <w:footnoteReference w:id="39"/>
      </w:r>
      <w:r>
        <w:rPr/>
        <w:t xml:space="preserve"> О славянской руси и ее вхождении в состав варягов очень подробно говорит Х.Ловмяньский.</w:t>
      </w:r>
      <w:r>
        <w:rPr>
          <w:rStyle w:val="FootnoteCharacters"/>
          <w:rStyle w:val="FootnoteAnchor"/>
        </w:rPr>
        <w:footnoteReference w:id="40"/>
      </w:r>
      <w:r>
        <w:rPr/>
        <w:t xml:space="preserve"> К моменту образования древнерусского государства имя руси приняли все восточные славяне, в Европе германские континентальные варяги образуют феодальные государства, и под варягами с этого времени понимают именно скандинавов - других варягов просто уже не было. На этом доказательство понятия “руси”, как названия во всех славянских языках воинской касты, естественно с небольшими отличиями в произношении(русины, рутены, руги), позволю себе закончить. Теперь давайте обратимся непосредственно к славянским летописным источникам, к тому, как они были переведены и поняты и насколько в этом вопросе учитывается вся имеющаяся информация. Прежде всего следует сказать, что до сих пор не уделяется должного внимания летописным источникам, которые стали доступны сравнительно недавно: Воскресенская, Никоновская, Иоакимовская и еще целый ряд других новгородских летописей. Эти летописи самим своим существованием доказывают, что ПВЛ не является первоисточником, а как и выше обозначенные документы, была переписана с более древнего источника, который, к сожалению, до нас не дошел. Поэтому, чтобы найти истину, необходимо обязательное сопоставление всего фактического материала, имеющегося у нас.</w:t>
      </w:r>
    </w:p>
    <w:p>
      <w:pPr>
        <w:pStyle w:val="Normal"/>
        <w:jc w:val="both"/>
        <w:rPr/>
      </w:pPr>
      <w:r>
        <w:rPr/>
        <w:t xml:space="preserve">      </w:t>
      </w:r>
      <w:r>
        <w:rPr/>
        <w:t>Вот, что гласит ПВЛ**:</w:t>
      </w:r>
      <w:r>
        <w:rPr>
          <w:i/>
          <w:u w:val="single"/>
        </w:rPr>
        <w:t>“Имаху дань варязи из заморья на чюди, на словенах и на мери, и на кривечах, и на всех. А козари имаху на полянех, и на северех, и на вятичех, имаху по беле и веверице от дыма.”</w:t>
      </w:r>
      <w:r>
        <w:rPr>
          <w:i/>
        </w:rPr>
        <w:t xml:space="preserve"> </w:t>
      </w:r>
      <w:r>
        <w:rPr/>
        <w:t xml:space="preserve">Во первых </w:t>
      </w:r>
      <w:r>
        <w:rPr>
          <w:i/>
        </w:rPr>
        <w:t>“имать”,</w:t>
      </w:r>
      <w:r>
        <w:rPr/>
        <w:t xml:space="preserve"> как отмечает Даль, часто кроме значения “брать”, употребляется в значении </w:t>
      </w:r>
      <w:r>
        <w:rPr>
          <w:i/>
        </w:rPr>
        <w:t>“иметь”.</w:t>
      </w:r>
      <w:r>
        <w:rPr/>
        <w:t xml:space="preserve"> Кто такие варяги было показано выше, в данном случая это могли быть как свои, так и инородные варяги. Следует помнить, что в это время в Европе под воздействием различных факторов(переселение народов, становление новых государств, пассионарные толчки среди большинства европейских народов и др.) происходят социальные мутации. Варварская система построения общества исчезает. Выдвигаются среди общей массы населения наиболее влиятельные, богатые люди. Это воины - бывшие общинники, вернувшиеся с многочисленных битв и занявшиеся мирным трудом, купцы, и просто предприимчивые, смелые люди(условно назовем их всех “исключительной частью общества”). В этих условиях воинская каста становится самостоятельной, что было обозначено выше, она как бы отрывается от общества, порождая на севере феномен варягов. С одной стороны всем понятна необходимость присутствия ее, а с другой, она угрожает свободе действий “исключительной части общества”. Я думаю, что в летописи все-таки идет речь о славянских варягах - руси. Неувязка же этого предположения со словосочитанием </w:t>
      </w:r>
      <w:r>
        <w:rPr>
          <w:i/>
        </w:rPr>
        <w:t>“из заморья”</w:t>
      </w:r>
      <w:r>
        <w:rPr/>
        <w:t xml:space="preserve"> будет рассмотрена ниже. Теперь о слове </w:t>
      </w:r>
      <w:r>
        <w:rPr>
          <w:i/>
        </w:rPr>
        <w:t>“дань”.</w:t>
      </w:r>
      <w:r>
        <w:rPr/>
        <w:t xml:space="preserve"> Почему-то большинством историков это слово понимается, так же, как оно было понято иностранцами - немцами: выкуп, контрибуция, подношение. Тем не менее достаточно заглянуть в словарь Даля, чтобы понять истинный смысл этого слова: </w:t>
      </w:r>
      <w:r>
        <w:rPr>
          <w:i/>
        </w:rPr>
        <w:t>принос, гостинец, подарок или иной способ изъявления признательности</w:t>
      </w:r>
      <w:r>
        <w:rPr/>
        <w:t>.</w:t>
      </w:r>
      <w:r>
        <w:rPr>
          <w:rStyle w:val="FootnoteCharacters"/>
          <w:rStyle w:val="FootnoteAnchor"/>
        </w:rPr>
        <w:footnoteReference w:id="41"/>
      </w:r>
      <w:r>
        <w:rPr/>
        <w:t xml:space="preserve"> О том же, что дело обстояло именно так, можно понять из размеров этой дани: </w:t>
      </w:r>
      <w:r>
        <w:rPr>
          <w:i/>
        </w:rPr>
        <w:t>“по беле и веверице от дыма”.</w:t>
      </w:r>
      <w:r>
        <w:rPr/>
        <w:t>Для того времени такая дань, в богатых русских лесах, да еще с дыма, т.е. с семьи, была просто до смешного мала и совсем не обременительна. За что же должно было благодарить славянам хозар? В свете современных научных изысканий это становится вполне понятным. В это время на юге, военная сила руси ослабевает, причины этого были показаны выше. Зато образуется мощный Хазарский Каганат, который стоит буфером между славянами и степью. О высоком развитии этого государства говорится в книге Гумилева “Древняя Русь и Великая Степь”</w:t>
      </w:r>
      <w:r>
        <w:rPr>
          <w:rStyle w:val="FootnoteCharacters"/>
          <w:rStyle w:val="FootnoteAnchor"/>
        </w:rPr>
        <w:footnoteReference w:id="42"/>
      </w:r>
      <w:r>
        <w:rPr/>
        <w:t>, а о тесном и мирном взаимодействии славян с хозарами, на этом историческом периоде, говорит в своей книге Петрухин</w:t>
      </w:r>
      <w:r>
        <w:rPr>
          <w:rStyle w:val="FootnoteCharacters"/>
          <w:rStyle w:val="FootnoteAnchor"/>
        </w:rPr>
        <w:footnoteReference w:id="43"/>
      </w:r>
      <w:r>
        <w:rPr/>
        <w:t xml:space="preserve">, доказывая это и фактами археологии. Вот эту относительную безопасность и оплачивали славяне. Теперь следует отметить, что оба предложения в тексте летописи соединяются созом </w:t>
      </w:r>
      <w:r>
        <w:rPr>
          <w:i/>
        </w:rPr>
        <w:t>“А”,</w:t>
      </w:r>
      <w:r>
        <w:rPr/>
        <w:t xml:space="preserve"> а в древнерусском в особенности, да и сечас, он употребляется нередко в значении </w:t>
      </w:r>
      <w:r>
        <w:rPr>
          <w:i/>
        </w:rPr>
        <w:t>“и”,</w:t>
      </w:r>
      <w:r>
        <w:rPr/>
        <w:t xml:space="preserve"> то-есть имеется в виду, что характер отношений между северными славянами и варягами, и между южными славянами и хазарами, был схожий, а подчеркивается это одинаковым размером дани. В НПЛ говорится: </w:t>
      </w:r>
      <w:r>
        <w:rPr>
          <w:i/>
        </w:rPr>
        <w:t>“... дань даяху Варягом от мужа по белеи и веверице”.</w:t>
      </w:r>
      <w:r>
        <w:rPr/>
        <w:t xml:space="preserve"> Понятие </w:t>
      </w:r>
      <w:r>
        <w:rPr>
          <w:i/>
        </w:rPr>
        <w:t>“от мужа”</w:t>
      </w:r>
      <w:r>
        <w:rPr/>
        <w:t xml:space="preserve"> здесь несомненно аналогично </w:t>
      </w:r>
      <w:r>
        <w:rPr>
          <w:i/>
        </w:rPr>
        <w:t>“от дыма”.</w:t>
      </w:r>
      <w:r>
        <w:rPr/>
        <w:t xml:space="preserve"> Во первых, настоящим мужем считался только глава семейства(дыма в конечном счете), а во вторых, подушные сборы требовали переписи населения, да и исторически они возникают много позже. Таким образом смысл этого участка текста можно передать слейдующим образом: </w:t>
      </w:r>
      <w:r>
        <w:rPr>
          <w:b/>
        </w:rPr>
        <w:t>“Дальние Варяги</w:t>
      </w:r>
      <w:r>
        <w:rPr/>
        <w:t>(по всей видимости русь)</w:t>
      </w:r>
      <w:r>
        <w:rPr>
          <w:b/>
        </w:rPr>
        <w:t xml:space="preserve"> имели</w:t>
      </w:r>
      <w:r>
        <w:rPr/>
        <w:t xml:space="preserve"> </w:t>
      </w:r>
      <w:r>
        <w:rPr>
          <w:b/>
        </w:rPr>
        <w:t>приношения</w:t>
      </w:r>
      <w:r>
        <w:rPr/>
        <w:t xml:space="preserve">(за охрану и участие в делах управления) </w:t>
      </w:r>
      <w:r>
        <w:rPr>
          <w:b/>
        </w:rPr>
        <w:t>от чуди, словен, мери, кривечей и всех</w:t>
      </w:r>
      <w:r>
        <w:rPr/>
        <w:t>(северных славян)</w:t>
      </w:r>
      <w:r>
        <w:rPr>
          <w:b/>
        </w:rPr>
        <w:t>”</w:t>
      </w:r>
      <w:r>
        <w:rPr/>
        <w:t>.</w:t>
      </w:r>
    </w:p>
    <w:p>
      <w:pPr>
        <w:pStyle w:val="Normal"/>
        <w:jc w:val="both"/>
        <w:rPr/>
      </w:pPr>
      <w:r>
        <w:rPr/>
        <w:t xml:space="preserve">      </w:t>
      </w:r>
      <w:r>
        <w:rPr/>
        <w:t xml:space="preserve">Пойдем дальше: </w:t>
      </w:r>
      <w:r>
        <w:rPr>
          <w:i/>
          <w:u w:val="single"/>
        </w:rPr>
        <w:t>“Изъгнаша варяги за море, и не даша им дани, и почаша сами в собе володети, и не бе в них правды, и въста род на род, и быша усобице, и воевати почаша сами на ся”.</w:t>
      </w:r>
      <w:r>
        <w:rPr/>
        <w:t xml:space="preserve"> Во первых </w:t>
      </w:r>
      <w:r>
        <w:rPr>
          <w:i/>
        </w:rPr>
        <w:t>“изгонять”</w:t>
      </w:r>
      <w:r>
        <w:rPr/>
        <w:t xml:space="preserve"> это не только выгонять, но и еще </w:t>
      </w:r>
      <w:r>
        <w:rPr>
          <w:i/>
        </w:rPr>
        <w:t>“спроваживать, понуждать къ уходу”</w:t>
      </w:r>
      <w:r>
        <w:rPr>
          <w:rStyle w:val="FootnoteCharacters"/>
        </w:rPr>
        <w:t xml:space="preserve"> </w:t>
      </w:r>
      <w:r>
        <w:rPr>
          <w:rStyle w:val="FootnoteCharacters"/>
          <w:rStyle w:val="FootnoteAnchor"/>
        </w:rPr>
        <w:footnoteReference w:id="44"/>
      </w:r>
      <w:r>
        <w:rPr/>
        <w:t xml:space="preserve">. </w:t>
      </w:r>
      <w:r>
        <w:rPr>
          <w:i/>
        </w:rPr>
        <w:t>“Володеть”-</w:t>
      </w:r>
      <w:r>
        <w:rPr/>
        <w:t xml:space="preserve"> это </w:t>
      </w:r>
      <w:r>
        <w:rPr>
          <w:i/>
        </w:rPr>
        <w:t>“влавствовать, управлять”</w:t>
      </w:r>
      <w:r>
        <w:rPr>
          <w:rStyle w:val="FootnoteCharacters"/>
        </w:rPr>
        <w:t xml:space="preserve"> </w:t>
      </w:r>
      <w:r>
        <w:rPr>
          <w:rStyle w:val="FootnoteCharacters"/>
          <w:rStyle w:val="FootnoteAnchor"/>
        </w:rPr>
        <w:footnoteReference w:id="45"/>
      </w:r>
      <w:r>
        <w:rPr/>
        <w:t xml:space="preserve">. Теперь как перевести слово </w:t>
      </w:r>
      <w:r>
        <w:rPr>
          <w:i/>
        </w:rPr>
        <w:t>“въста”</w:t>
      </w:r>
      <w:r>
        <w:rPr/>
        <w:t>? У Даля по поводу слова “встать” дается, имеющее смысл в данном контексте, слейдующее толкование: “</w:t>
      </w:r>
      <w:r>
        <w:rPr>
          <w:i/>
        </w:rPr>
        <w:t>подыматься противу кого, делаться противником чего, возмущаться</w:t>
      </w:r>
      <w:r>
        <w:rPr/>
        <w:t>”</w:t>
      </w:r>
      <w:r>
        <w:rPr>
          <w:rStyle w:val="FootnoteCharacters"/>
          <w:rStyle w:val="FootnoteAnchor"/>
        </w:rPr>
        <w:footnoteReference w:id="46"/>
      </w:r>
      <w:r>
        <w:rPr/>
        <w:t>. Понятно, что властвовать начало не все население, а “передовая часть общества”, и именно их рода и возмутились друг против друга. Следует также напомнить, что “воевать” не всегда значит вооруженное столкновение. Все видные историки (Платонов, Карамзин, Ключевский) почему то решили, что эти слова вполне понятны и не требуют толкования, и поняли текст в соответствии со светским языком, забыв, что документ написан на старославянском и иное не только написание, но и содержание. А лексика этого древнерусского языка сохранилась лишь в народном языке, что и было зафиксировано Далем в его словаре. Таким образом этот участок текста надо понимать слейдующим образом:</w:t>
      </w:r>
      <w:r>
        <w:rPr>
          <w:b/>
        </w:rPr>
        <w:t xml:space="preserve"> “</w:t>
      </w:r>
      <w:r>
        <w:rPr/>
        <w:t xml:space="preserve"> </w:t>
      </w:r>
      <w:r>
        <w:rPr>
          <w:b/>
        </w:rPr>
        <w:t>Спровадив варяг обратно</w:t>
      </w:r>
      <w:r>
        <w:rPr/>
        <w:t xml:space="preserve">(вдаль - за море), </w:t>
      </w:r>
      <w:r>
        <w:rPr>
          <w:b/>
        </w:rPr>
        <w:t>и перестав оплачивать их услуги, начали</w:t>
      </w:r>
      <w:r>
        <w:rPr/>
        <w:t xml:space="preserve">(впервые) </w:t>
      </w:r>
      <w:r>
        <w:rPr>
          <w:b/>
        </w:rPr>
        <w:t>сами собой управлять, и не было в этом</w:t>
      </w:r>
      <w:r>
        <w:rPr/>
        <w:t xml:space="preserve"> </w:t>
      </w:r>
      <w:r>
        <w:rPr>
          <w:b/>
        </w:rPr>
        <w:t>правды</w:t>
      </w:r>
      <w:r>
        <w:rPr/>
        <w:t xml:space="preserve">(в значении- это было не правильно), </w:t>
      </w:r>
      <w:r>
        <w:rPr>
          <w:b/>
        </w:rPr>
        <w:t>и возмутился род против рода</w:t>
      </w:r>
      <w:r>
        <w:rPr/>
        <w:t xml:space="preserve">(из тех, кто пытался управлять), </w:t>
      </w:r>
      <w:r>
        <w:rPr>
          <w:b/>
        </w:rPr>
        <w:t>и был среди них раздор, и начали они</w:t>
      </w:r>
      <w:r>
        <w:rPr/>
        <w:t xml:space="preserve"> </w:t>
      </w:r>
      <w:r>
        <w:rPr>
          <w:b/>
        </w:rPr>
        <w:t xml:space="preserve">воевать между собой”. </w:t>
      </w:r>
      <w:r>
        <w:rPr/>
        <w:t>Почему же возникали такие проблемы в управлении? Это был переломный этап в жизни Европы - варварство уходило в прошлое создавались новые социальные образования, новая система управления. У славян она складывалась иначе, чем на западе. Славянские племена все еще были язычниками, и фактическое управление осуществляли “знающие люди” - ведуны, жреческая каста. Но время шло, эта система постепенно уходила в прошлое - надо было принимать новую. В Новгороде существовала древняя династия князей-ведунов***. Род их деятельности подчеркивается их именами: Буривой, Гостомысл,- такие имена не давали простым смертным. И в начале варяги - русь бывшие при Гостомысле выполняли свои прямые обязанности, оборону и охрану мирного населения. Князь умер, все четыре его сына были мертвы, варягов “спровадили”: - народ оказался в состоянии анархии. Некоторые рода пытаются взять власть в свои руки, но их не признают, потому как такого раньше не было, а значит “не по правде” это, не по обычаю. Рода же эти, плюс ко всему, еще начинают враждовать между собой, вовлекая невольно все население, что естественно ни к чему хорошему привести не могло. Вот тогда то и встает вопрос о призвании князя. Тут вспомнили вещий сон покойного Гостомысла о том, как из чрева его средней дочери Умилы, выданной замуж за одного из русских князей - Годлава, рождается дерево, плодами которого питается все подвластное ему население</w:t>
      </w:r>
      <w:r>
        <w:rPr>
          <w:rStyle w:val="FootnoteCharacters"/>
          <w:rStyle w:val="FootnoteAnchor"/>
        </w:rPr>
        <w:footnoteReference w:id="47"/>
      </w:r>
      <w:r>
        <w:rPr/>
        <w:t>, и всякие сомнения в выборе князя отпали. Решение вопроса было вполне логичное - надо восстановить правящую династию по женской линии. Нестор же вполне сознательно пропускает эту легенду, так как она бы поставила вопрос о законности прихода к власти волхвов-ведунов, что естественно было не допустимо.</w:t>
      </w:r>
    </w:p>
    <w:p>
      <w:pPr>
        <w:pStyle w:val="Normal"/>
        <w:jc w:val="both"/>
        <w:rPr/>
      </w:pPr>
      <w:r>
        <w:rPr/>
        <w:t xml:space="preserve">      </w:t>
      </w:r>
      <w:r>
        <w:rPr>
          <w:i/>
          <w:u w:val="single"/>
        </w:rPr>
        <w:t>“</w:t>
      </w:r>
      <w:r>
        <w:rPr>
          <w:i/>
          <w:u w:val="single"/>
        </w:rPr>
        <w:t>И реша сами в себе: “Поищем собе князя, иже бы володел нами и судил по праву”. И идоша за море к варягом, к руси. Сице бо ся зваху тьи варязи русь, яко се друзии зовутся свие, а друзии же урмане, анъгляне, друзии гъте, тако и си.”</w:t>
      </w:r>
      <w:r>
        <w:rPr/>
        <w:t xml:space="preserve"> В летописи еще раз подчеркивается желание найти князя, который бы управлял и судил по праву. Что же касается понятия </w:t>
      </w:r>
      <w:r>
        <w:rPr>
          <w:i/>
        </w:rPr>
        <w:t>“за море”</w:t>
      </w:r>
      <w:r>
        <w:rPr/>
        <w:t>, то в тексте оно несомненно понимается в значении показателя расстояния. В том же значении, что и в русских сказках. На наличие в ПВЛ и НПЛ иносказательных и даже мифологизированных способах изложения обращает внимание Петрухин.</w:t>
      </w:r>
      <w:r>
        <w:rPr>
          <w:rStyle w:val="FootnoteCharacters"/>
          <w:rStyle w:val="FootnoteAnchor"/>
        </w:rPr>
        <w:footnoteReference w:id="48"/>
      </w:r>
      <w:r>
        <w:rPr/>
        <w:t xml:space="preserve"> Понятие </w:t>
      </w:r>
      <w:r>
        <w:rPr>
          <w:i/>
        </w:rPr>
        <w:t>“за море”</w:t>
      </w:r>
      <w:r>
        <w:rPr/>
        <w:t xml:space="preserve"> могло носить и прямой смысл, то-есть пониматься в значении </w:t>
      </w:r>
      <w:r>
        <w:rPr>
          <w:i/>
        </w:rPr>
        <w:t>“к западу от Балтийского моря”,</w:t>
      </w:r>
      <w:r>
        <w:rPr/>
        <w:t xml:space="preserve"> но то, что в летописи имеется ввиду отнюдь не только Скандинавский полуостров с Англией, но и материк не вызывает сомнения, так как среди перечисления заморских варягов говорится и о готах, которых ни в Скандинавии, ни в Англии никогда не было. О готах написано и в Ипатьевском варианте ПВЛ, поэтому это нельзя считать ошибкой. Ко времени же Нестора от варяг остались лишь скандинавы, поэтому он и приводит свое собственное пояснение, в НПЛ этого нет, так как в Новгороде еще помнили, кто такие варяги.</w:t>
      </w:r>
    </w:p>
    <w:p>
      <w:pPr>
        <w:pStyle w:val="Normal"/>
        <w:jc w:val="both"/>
        <w:rPr/>
      </w:pPr>
      <w:r>
        <w:rPr/>
        <w:t xml:space="preserve">      </w:t>
      </w:r>
      <w:r>
        <w:rPr/>
        <w:t xml:space="preserve">Далее: </w:t>
      </w:r>
      <w:r>
        <w:rPr>
          <w:i/>
          <w:u w:val="single"/>
        </w:rPr>
        <w:t>“Реша русь, чюдь, словени, и кривичи и вси: “Земля наша велика и обилна, а наряда в ней нет. Да поидите княжит и володети нами”.</w:t>
      </w:r>
      <w:r>
        <w:rPr>
          <w:i/>
        </w:rPr>
        <w:t xml:space="preserve"> “Реша русь...”</w:t>
      </w:r>
      <w:r>
        <w:rPr/>
        <w:t xml:space="preserve"> - это также по всей видимости вставка Нестора, в НПЛ этих строчек нет. Здесь он как бы комментирует, опять же для южной Руси, что решение это было общим: и чюдь, и словени, и кривичи, и вси(остальные, впоследствии ставшие называться Русью). Так как для него все они были   Русью. Теперь о слове </w:t>
      </w:r>
      <w:r>
        <w:rPr>
          <w:i/>
        </w:rPr>
        <w:t>“наряд”.</w:t>
      </w:r>
      <w:r>
        <w:rPr/>
        <w:t xml:space="preserve"> У Даля даются различные толкования этого слова: </w:t>
      </w:r>
      <w:r>
        <w:rPr>
          <w:i/>
        </w:rPr>
        <w:t>“Нарядъ - повестка, повещение, приказание о посылке на работу. Наряду - въ голове, в начальниках. Кто у васъ ныне на ряду? кто старшина?”, -</w:t>
      </w:r>
      <w:r>
        <w:rPr/>
        <w:t xml:space="preserve"> везде значение слова связано с властью, управлением, нигде не говорится ни о каком порядке. И только “специалисты” русского языка - немцы умудрились так понять это слово, а за ними так и пошло “...а порядка в ней нет”. “Не только перевели, но и возвели эти слова в принцип всей нации, создали своего рода “кредо”, что руссам органически свойственен беспорядок”.</w:t>
      </w:r>
      <w:r>
        <w:rPr>
          <w:rStyle w:val="FootnoteCharacters"/>
          <w:rStyle w:val="FootnoteAnchor"/>
        </w:rPr>
        <w:footnoteReference w:id="49"/>
      </w:r>
      <w:r>
        <w:rPr/>
        <w:t xml:space="preserve"> По поводу слова “володеть” уже было дано пояснение, поэтому на основе выше сказанного этот отрывок можно понимать так: </w:t>
      </w:r>
      <w:r>
        <w:rPr>
          <w:b/>
        </w:rPr>
        <w:t>“И</w:t>
      </w:r>
      <w:r>
        <w:rPr/>
        <w:t xml:space="preserve"> </w:t>
      </w:r>
      <w:r>
        <w:rPr>
          <w:b/>
        </w:rPr>
        <w:t>сказала</w:t>
      </w:r>
      <w:r>
        <w:rPr/>
        <w:t xml:space="preserve">(решила) </w:t>
      </w:r>
      <w:r>
        <w:rPr>
          <w:b/>
        </w:rPr>
        <w:t>вся Русь</w:t>
      </w:r>
      <w:r>
        <w:rPr/>
        <w:t xml:space="preserve">(которая была уже во времена Нестора): </w:t>
      </w:r>
      <w:r>
        <w:rPr>
          <w:b/>
        </w:rPr>
        <w:t>и чюдь, и словени, и кривичи и все: “Земля наша велика и плодородна, а</w:t>
      </w:r>
      <w:r>
        <w:rPr/>
        <w:t xml:space="preserve"> </w:t>
      </w:r>
      <w:r>
        <w:rPr>
          <w:b/>
        </w:rPr>
        <w:t>власти</w:t>
      </w:r>
      <w:r>
        <w:rPr/>
        <w:t xml:space="preserve">(законной) </w:t>
      </w:r>
      <w:r>
        <w:rPr>
          <w:b/>
        </w:rPr>
        <w:t>в ней нет. Так придите княжить и управлять нами”.</w:t>
      </w:r>
      <w:r>
        <w:rPr/>
        <w:t xml:space="preserve"> </w:t>
      </w:r>
    </w:p>
    <w:p>
      <w:pPr>
        <w:pStyle w:val="Normal"/>
        <w:jc w:val="both"/>
        <w:rPr/>
      </w:pPr>
      <w:r>
        <w:rPr/>
        <w:t xml:space="preserve">      </w:t>
      </w:r>
      <w:r>
        <w:rPr>
          <w:i/>
          <w:u w:val="single"/>
        </w:rPr>
        <w:t>“</w:t>
      </w:r>
      <w:r>
        <w:rPr>
          <w:i/>
          <w:u w:val="single"/>
        </w:rPr>
        <w:t xml:space="preserve">И изъбрашася </w:t>
      </w:r>
      <w:r>
        <w:rPr>
          <w:u w:val="single"/>
        </w:rPr>
        <w:t>3</w:t>
      </w:r>
      <w:r>
        <w:rPr>
          <w:i/>
          <w:u w:val="single"/>
        </w:rPr>
        <w:t xml:space="preserve"> братья с роды своими, пояша по себе всю русь, и придоша...”</w:t>
      </w:r>
      <w:r>
        <w:rPr/>
        <w:t xml:space="preserve"> В НПЛ же говорится: </w:t>
      </w:r>
      <w:r>
        <w:rPr>
          <w:i/>
        </w:rPr>
        <w:t>“...пояша со собою дружину многу и предивну, и приидоша к Новугороду”.</w:t>
      </w:r>
      <w:r>
        <w:rPr/>
        <w:t xml:space="preserve"> Это дополнение очень существенно, оно еще раз подчеркивает воинское начало руси, только братья - князья взяли с собой семьи-рода, у простых же руссов их просто-напросто не было - это была дружина. Дальнейшее развитие событий вполне понятно: Рюрик содится в Новгороде, Синеус в Беле-озере, Трувор в Изборске. Здесь придется отобрать у норманистов еще один козырь, так как имена князей отнюдь не норманнские. Имя Рюрик встречается у других славянских народов: Рюрик- у поляков, Ререк- у чехов, Ререг- существовало целое племя западных славян с таким именем. В скандинавии же это имя встречается редко, тем более, что оно звучит там, как Хрёрек. “...Синеус - чисто славянское имя, являясь аналогом Белоуса, Мокроуса, Стрижеуса и т.д.”</w:t>
      </w:r>
      <w:r>
        <w:rPr>
          <w:rStyle w:val="FootnoteCharacters"/>
          <w:rStyle w:val="FootnoteAnchor"/>
        </w:rPr>
        <w:footnoteReference w:id="50"/>
      </w:r>
      <w:r>
        <w:rPr/>
        <w:t xml:space="preserve"> Тем более, что в древности клички часто служили именами. “Что же касается Трувора, то оно(имя) могло быть также славянским - от “трубы”</w:t>
      </w:r>
      <w:r>
        <w:rPr>
          <w:rStyle w:val="FootnoteCharacters"/>
          <w:rStyle w:val="FootnoteAnchor"/>
        </w:rPr>
        <w:footnoteReference w:id="51"/>
      </w:r>
      <w:r>
        <w:rPr/>
        <w:t>, то-есть это кличка - трубач. О славянских и не славянских именах правителей Руси подробно говорит С.Лесной и приходит к выводу о незначительности наличия последних.</w:t>
      </w:r>
      <w:r>
        <w:rPr>
          <w:rStyle w:val="FootnoteCharacters"/>
          <w:rStyle w:val="FootnoteAnchor"/>
        </w:rPr>
        <w:footnoteReference w:id="52"/>
      </w:r>
      <w:r>
        <w:rPr/>
        <w:t xml:space="preserve">    </w:t>
      </w:r>
    </w:p>
    <w:p>
      <w:pPr>
        <w:pStyle w:val="Normal"/>
        <w:jc w:val="both"/>
        <w:rPr/>
      </w:pPr>
      <w:r>
        <w:rPr/>
        <w:t xml:space="preserve">      </w:t>
      </w:r>
      <w:r>
        <w:rPr/>
        <w:t>Далее:</w:t>
      </w:r>
      <w:r>
        <w:rPr>
          <w:i/>
          <w:u w:val="single"/>
        </w:rPr>
        <w:t>“И от тех варяг прозвася Руская земля, новугородьци, ти суть людье ноугородьци от рда варяжска, прежде бо беша словени.”</w:t>
      </w:r>
      <w:r>
        <w:rPr/>
        <w:t xml:space="preserve">  С.Лесной обращает внимание, на древнюю форму тварительного падежа </w:t>
      </w:r>
      <w:r>
        <w:rPr>
          <w:i/>
        </w:rPr>
        <w:t>“от варяг”,</w:t>
      </w:r>
      <w:r>
        <w:rPr/>
        <w:t xml:space="preserve"> что надо понимать как </w:t>
      </w:r>
      <w:r>
        <w:rPr>
          <w:i/>
        </w:rPr>
        <w:t>“варягами”</w:t>
      </w:r>
      <w:r>
        <w:rPr/>
        <w:t xml:space="preserve"> и разъясняя это, переводит эту часть летописи: </w:t>
      </w:r>
      <w:r>
        <w:rPr>
          <w:b/>
        </w:rPr>
        <w:t>“И от тех варягов прозвалась русская земля, потому что новгородцы стали называться новоприбывшими варягами Русью, а до этого они назывались словенами.”</w:t>
      </w:r>
      <w:r>
        <w:rPr>
          <w:rStyle w:val="FootnoteCharacters"/>
          <w:rStyle w:val="FootnoteAnchor"/>
        </w:rPr>
        <w:footnoteReference w:id="53"/>
      </w:r>
      <w:r>
        <w:rPr/>
        <w:t xml:space="preserve"> Привлечение же в начале к управлению Русью двух братьев Рюрика вполне понятно и обоснованно, еще никогда не было такого, что бы один князь-воин управлял всем народом, да и не ясно было, кто из троих станет “плодоносящим деревом” для Руси. </w:t>
      </w:r>
    </w:p>
    <w:p>
      <w:pPr>
        <w:pStyle w:val="Normal"/>
        <w:jc w:val="both"/>
        <w:rPr/>
      </w:pPr>
      <w:r>
        <w:rPr/>
        <w:t xml:space="preserve">      </w:t>
      </w:r>
      <w:r>
        <w:rPr/>
        <w:t xml:space="preserve">Далее летопись повествует о Аскольде и Дире: </w:t>
      </w:r>
      <w:r>
        <w:rPr>
          <w:i/>
          <w:u w:val="single"/>
        </w:rPr>
        <w:t>“И бяста у него 2 мужа, не племени его, но боярина, и та испросистася ко Царюгороду с родом своим.”</w:t>
      </w:r>
      <w:r>
        <w:rPr/>
        <w:t xml:space="preserve"> Когда говорится “не племени его, но боярина”, то имеется ввиду, что Аскольд и Дир не были родственниками Рюрика, но знаменитыми потомственными воинами - боярами. Это подчеркивается специально, чтобы обосновать незаконность принятия ими власти в Киеве. Итак, Аскольд и Дир с дружиной спускаются по Днепру и “находят” Киев - центр южных славян. То, насколько мирно они получают власть, подчеркивает, что эти два боярина с дружиной были по национальности славянами, об этом свидетельствует и то, что не было столкновений по этому поводу с Хазарами - ведь пришли законные защитники, и их поддерживало все население, так что в случае войны хазары оказались бы битыми. А когда Аскольд и Дир появляются под стенами Константинополя их опять же, как и многие века до этого, величают русью. Теперь побробуем найти малейшие следы норманнов на Руси.****</w:t>
      </w:r>
    </w:p>
    <w:p>
      <w:pPr>
        <w:pStyle w:val="Normal"/>
        <w:jc w:val="both"/>
        <w:rPr/>
      </w:pPr>
      <w:r>
        <w:rPr/>
        <w:t xml:space="preserve">- </w:t>
      </w:r>
      <w:r>
        <w:rPr>
          <w:b/>
        </w:rPr>
        <w:t>Религия:</w:t>
      </w:r>
    </w:p>
    <w:p>
      <w:pPr>
        <w:pStyle w:val="Normal"/>
        <w:jc w:val="both"/>
        <w:rPr/>
      </w:pPr>
      <w:r>
        <w:rPr/>
        <w:t>В истории нет ни одного факта, чтобы руссы исповедовали скандинавскую религию. И надо отметить, что ее отличие от славянской очень велико и принять другую веру, что для скандинава, что для руссича было практически не возможно. Лишь Олегу, живущему со своей сестрой не один год среди славян, это удалось. Руссы в договарах с Византией всегда клялись за себя Перуном, а за ополчение Велесом. Даже Олег клялся славянскими богами - значит он был полностью во власти славянской культуры. Норманны не оказали ни какого влияния в этой сфере, а это могло быть, только если и самих норманнов в качестве сколько-нибудь реальной силы на Руси не было.</w:t>
      </w:r>
    </w:p>
    <w:p>
      <w:pPr>
        <w:pStyle w:val="Normal"/>
        <w:jc w:val="both"/>
        <w:rPr>
          <w:b/>
          <w:b/>
        </w:rPr>
      </w:pPr>
      <w:r>
        <w:rPr>
          <w:b/>
        </w:rPr>
        <w:t>- Обряд погребения:</w:t>
      </w:r>
    </w:p>
    <w:p>
      <w:pPr>
        <w:pStyle w:val="Normal"/>
        <w:jc w:val="both"/>
        <w:rPr>
          <w:b/>
          <w:b/>
        </w:rPr>
      </w:pPr>
      <w:r>
        <w:rPr/>
        <w:t>Скандинавских погребений на территории Руси не найдено</w:t>
      </w:r>
      <w:r>
        <w:rPr>
          <w:rStyle w:val="FootnoteCharacters"/>
          <w:rStyle w:val="FootnoteAnchor"/>
        </w:rPr>
        <w:footnoteReference w:id="54"/>
      </w:r>
      <w:r>
        <w:rPr/>
        <w:t>, или найдено крайне небольшое количество, которое можно полностью оправдать за счет купцов</w:t>
      </w:r>
      <w:r>
        <w:rPr>
          <w:rStyle w:val="FootnoteCharacters"/>
          <w:rStyle w:val="FootnoteAnchor"/>
        </w:rPr>
        <w:footnoteReference w:id="55"/>
      </w:r>
      <w:r>
        <w:rPr/>
        <w:t>.</w:t>
      </w:r>
    </w:p>
    <w:p>
      <w:pPr>
        <w:pStyle w:val="Normal"/>
        <w:jc w:val="both"/>
        <w:rPr/>
      </w:pPr>
      <w:r>
        <w:rPr/>
        <w:t xml:space="preserve">- </w:t>
      </w:r>
      <w:r>
        <w:rPr>
          <w:b/>
        </w:rPr>
        <w:t>Право и государство:</w:t>
      </w:r>
    </w:p>
    <w:p>
      <w:pPr>
        <w:pStyle w:val="Normal"/>
        <w:jc w:val="both"/>
        <w:rPr/>
      </w:pPr>
      <w:r>
        <w:rPr/>
        <w:t>“</w:t>
      </w:r>
      <w:r>
        <w:rPr/>
        <w:t xml:space="preserve">Русская Правда” убедительно опровергает версию о каком бы то ни было значении норманнов в истории образования государства. Во первых, она древнее, чем любой памятник скандинавского права, а во вторых, в ней отсутствуют те принципы, которые были общеприняты в западной Европе и Скандинавии(например Береговое право). Государственная система была также совершенно самобытна на Руси. И ни при каких обстоятельствах она бы не смогла бы привести к унизительному праву первой ночи, решения государственных вопросов через инквизицию и другим ужасам западной цивилизации. </w:t>
      </w:r>
    </w:p>
    <w:p>
      <w:pPr>
        <w:pStyle w:val="Normal"/>
        <w:jc w:val="both"/>
        <w:rPr/>
      </w:pPr>
      <w:r>
        <w:rPr/>
        <w:t xml:space="preserve">- </w:t>
      </w:r>
      <w:r>
        <w:rPr>
          <w:b/>
        </w:rPr>
        <w:t>Военное дело:</w:t>
      </w:r>
    </w:p>
    <w:p>
      <w:pPr>
        <w:pStyle w:val="Normal"/>
        <w:jc w:val="both"/>
        <w:rPr/>
      </w:pPr>
      <w:r>
        <w:rPr/>
        <w:t xml:space="preserve">Тут вообще говорить не о чем. Все названия древнерусского оружия чисто славянские. Например: </w:t>
      </w:r>
      <w:r>
        <w:rPr>
          <w:i/>
        </w:rPr>
        <w:t>рогатина-</w:t>
      </w:r>
      <w:r>
        <w:rPr/>
        <w:t xml:space="preserve"> от “рог”, </w:t>
      </w:r>
      <w:r>
        <w:rPr>
          <w:i/>
        </w:rPr>
        <w:t>броня</w:t>
      </w:r>
      <w:r>
        <w:rPr/>
        <w:t xml:space="preserve">- от “боронить” и т.д. Все военные чины чисто славянские(вой, тысяцкий, мечник, лучник, князь). В бою никогда не применялись скандинавская стратегия и тактика(клином у нас никогда не строились). Комментарии излишни. </w:t>
      </w:r>
    </w:p>
    <w:p>
      <w:pPr>
        <w:pStyle w:val="Normal"/>
        <w:jc w:val="both"/>
        <w:rPr/>
      </w:pPr>
      <w:r>
        <w:rPr/>
        <w:t xml:space="preserve">- </w:t>
      </w:r>
      <w:r>
        <w:rPr>
          <w:b/>
        </w:rPr>
        <w:t>Мореплавание:</w:t>
      </w:r>
    </w:p>
    <w:p>
      <w:pPr>
        <w:pStyle w:val="Normal"/>
        <w:jc w:val="both"/>
        <w:rPr/>
      </w:pPr>
      <w:r>
        <w:rPr/>
        <w:t>Все термины в этой области исключительно славянские: лодья, челн, струг, весло и др. Прекрасную форму норманских судов мы так и не переняли.</w:t>
      </w:r>
    </w:p>
    <w:p>
      <w:pPr>
        <w:pStyle w:val="Normal"/>
        <w:jc w:val="both"/>
        <w:rPr/>
      </w:pPr>
      <w:r>
        <w:rPr/>
        <w:t xml:space="preserve">- </w:t>
      </w:r>
      <w:r>
        <w:rPr>
          <w:b/>
        </w:rPr>
        <w:t>Торговля:</w:t>
      </w:r>
    </w:p>
    <w:p>
      <w:pPr>
        <w:pStyle w:val="Normal"/>
        <w:jc w:val="both"/>
        <w:rPr/>
      </w:pPr>
      <w:r>
        <w:rPr/>
        <w:t>За все “скандинавское время” на Руси не найдено ни одного западноевропейского динария. Говорить больше не о чем.</w:t>
      </w:r>
    </w:p>
    <w:p>
      <w:pPr>
        <w:pStyle w:val="Normal"/>
        <w:jc w:val="both"/>
        <w:rPr/>
      </w:pPr>
      <w:r>
        <w:rPr/>
        <w:t xml:space="preserve">- </w:t>
      </w:r>
      <w:r>
        <w:rPr>
          <w:b/>
        </w:rPr>
        <w:t>Ремесла:</w:t>
      </w:r>
    </w:p>
    <w:p>
      <w:pPr>
        <w:pStyle w:val="Normal"/>
        <w:jc w:val="both"/>
        <w:rPr/>
      </w:pPr>
      <w:r>
        <w:rPr/>
        <w:t xml:space="preserve">Все данные, в том числе и археологические, говорят о высоком развитии ремесла на Руси. В Скандинавии же в IX в. керамика изготавливалась еще вручную. </w:t>
      </w:r>
    </w:p>
    <w:p>
      <w:pPr>
        <w:pStyle w:val="Normal"/>
        <w:jc w:val="both"/>
        <w:rPr/>
      </w:pPr>
      <w:r>
        <w:rPr/>
        <w:t xml:space="preserve">- </w:t>
      </w:r>
      <w:r>
        <w:rPr>
          <w:b/>
        </w:rPr>
        <w:t>Строительство:</w:t>
      </w:r>
    </w:p>
    <w:p>
      <w:pPr>
        <w:pStyle w:val="Normal"/>
        <w:jc w:val="both"/>
        <w:rPr/>
      </w:pPr>
      <w:r>
        <w:rPr/>
        <w:t>Сами Скандинавы называли Русь “Гардарикой” и восхищались ее архитектурой. У них ничего подобного не было.</w:t>
      </w:r>
    </w:p>
    <w:p>
      <w:pPr>
        <w:pStyle w:val="Normal"/>
        <w:jc w:val="both"/>
        <w:rPr/>
      </w:pPr>
      <w:r>
        <w:rPr/>
        <w:t xml:space="preserve">- </w:t>
      </w:r>
      <w:r>
        <w:rPr>
          <w:b/>
        </w:rPr>
        <w:t>Быт:</w:t>
      </w:r>
    </w:p>
    <w:p>
      <w:pPr>
        <w:pStyle w:val="Normal"/>
        <w:jc w:val="both"/>
        <w:rPr/>
      </w:pPr>
      <w:r>
        <w:rPr/>
        <w:t>Если обратиться к названиям различных орудий(рало, соха, лопата, заступ и др.), то можно увидеть, что они славянские не только по названию, но и по форме.</w:t>
      </w:r>
    </w:p>
    <w:p>
      <w:pPr>
        <w:pStyle w:val="Normal"/>
        <w:jc w:val="both"/>
        <w:rPr/>
      </w:pPr>
      <w:r>
        <w:rPr/>
        <w:t>-</w:t>
      </w:r>
      <w:r>
        <w:rPr>
          <w:b/>
        </w:rPr>
        <w:t xml:space="preserve"> Язык:</w:t>
      </w:r>
    </w:p>
    <w:p>
      <w:pPr>
        <w:pStyle w:val="Normal"/>
        <w:jc w:val="both"/>
        <w:rPr/>
      </w:pPr>
      <w:r>
        <w:rPr/>
        <w:t>Все влияние в этой сфере сводится, по предположениям норманистов, к 16 словам. Большинство из этих слов имеют просто-напросто общеарийские корни. Например греческое слово “якорь”. Ну а по поводу, например, “стула”, объявленного Скандинавским и заимствованным, вообще говорить не приходится. “В отношении языка влияние скандинавов равнялось почти нулю”.</w:t>
      </w:r>
      <w:r>
        <w:rPr>
          <w:rStyle w:val="FootnoteCharacters"/>
          <w:rStyle w:val="FootnoteAnchor"/>
        </w:rPr>
        <w:footnoteReference w:id="56"/>
      </w:r>
      <w:r>
        <w:rPr/>
        <w:t xml:space="preserve"> </w:t>
      </w:r>
    </w:p>
    <w:p>
      <w:pPr>
        <w:pStyle w:val="Normal"/>
        <w:jc w:val="both"/>
        <w:rPr/>
      </w:pPr>
      <w:r>
        <w:rPr/>
        <w:t xml:space="preserve">- </w:t>
      </w:r>
      <w:r>
        <w:rPr>
          <w:b/>
        </w:rPr>
        <w:t>Топонимика:</w:t>
      </w:r>
    </w:p>
    <w:p>
      <w:pPr>
        <w:pStyle w:val="Normal"/>
        <w:jc w:val="both"/>
        <w:rPr/>
      </w:pPr>
      <w:r>
        <w:rPr/>
        <w:t>Все названия на севере, объявленные скандинавскими являются угро-финскими. На юге ни одного скандинавского названия нет.</w:t>
      </w:r>
    </w:p>
    <w:p>
      <w:pPr>
        <w:pStyle w:val="Normal"/>
        <w:jc w:val="both"/>
        <w:rPr/>
      </w:pPr>
      <w:r>
        <w:rPr/>
        <w:t xml:space="preserve">- </w:t>
      </w:r>
      <w:r>
        <w:rPr>
          <w:b/>
        </w:rPr>
        <w:t>Народный эпос, культура, фольклор</w:t>
      </w:r>
      <w:r>
        <w:rPr/>
        <w:t xml:space="preserve"> - все свидетельствует об отсутствии скандинавов на Руси.</w:t>
      </w:r>
    </w:p>
    <w:p>
      <w:pPr>
        <w:pStyle w:val="Normal"/>
        <w:jc w:val="both"/>
        <w:rPr/>
      </w:pPr>
      <w:r>
        <w:rPr/>
        <w:t xml:space="preserve">Я думаю, вопрос ичерпан. </w:t>
      </w:r>
    </w:p>
    <w:p>
      <w:pPr>
        <w:pStyle w:val="Normal"/>
        <w:jc w:val="both"/>
        <w:rPr/>
      </w:pPr>
      <w:r>
        <w:rPr/>
        <w:t xml:space="preserve">      </w:t>
      </w:r>
      <w:r>
        <w:rPr/>
        <w:t xml:space="preserve">После смерти Рюрика к власти в качестве регента при малолетнем Игоре приходит Олег - брат жены Рюрика, норманки по происхождению(брак с иностранкой, особенно для варяга, был на Руси не редкостью). Имя Игорь никак не норманнское, оно встречается и у греков, и у хазар. То, насколько, опять же мирно произошел перворот в Киеве и убийство незаконно захвативших власть Аскольда и Дира еще раз показывает славянскую национальность Игоря и законность пришествия его к власти. Также сравнительно легко удалось и объединить славянские племена, лишь кое-где показав передовой части общества, претендующей на власть, свою силу. Западные славяне постепенно были ассимелированы другими племенами, или просто не выжили, а к XII в. они окончательно потеряли свое влияние в Западной Европе. Часть славянских племен на Балканах, в Восточной Европе позже образовали небольшие суверенные государства. Восточные же славяне успешно прошли переломный этап своей истории, сохранили свою независимость и сумели объединиться: </w:t>
      </w:r>
      <w:r>
        <w:rPr>
          <w:b/>
          <w:u w:val="single"/>
        </w:rPr>
        <w:t>образовалась великая Русская Земля.</w:t>
      </w:r>
    </w:p>
    <w:p>
      <w:pPr>
        <w:pStyle w:val="Normal"/>
        <w:rPr>
          <w:b/>
          <w:b/>
          <w:i/>
          <w:i/>
          <w:u w:val="single"/>
        </w:rPr>
      </w:pPr>
      <w:r>
        <w:rPr>
          <w:b/>
          <w:i/>
          <w:u w:val="single"/>
        </w:rPr>
      </w:r>
    </w:p>
    <w:p>
      <w:pPr>
        <w:pStyle w:val="Normal"/>
        <w:rPr>
          <w:i/>
          <w:i/>
          <w:lang w:val="en-US"/>
        </w:rPr>
      </w:pPr>
      <w:r>
        <w:rPr>
          <w:i/>
          <w:lang w:val="en-US"/>
        </w:rPr>
      </w:r>
    </w:p>
    <w:p>
      <w:pPr>
        <w:pStyle w:val="Normal"/>
        <w:rPr>
          <w:i/>
          <w:i/>
          <w:lang w:val="en-US"/>
        </w:rPr>
      </w:pPr>
      <w:r>
        <w:rPr>
          <w:i/>
          <w:lang w:val="en-US"/>
        </w:rPr>
      </w:r>
    </w:p>
    <w:p>
      <w:pPr>
        <w:pStyle w:val="Normal"/>
        <w:jc w:val="center"/>
        <w:rPr/>
      </w:pPr>
      <w:r>
        <w:rPr>
          <w:b/>
        </w:rPr>
        <w:t xml:space="preserve">  </w:t>
      </w:r>
      <w:r>
        <w:rPr>
          <w:u w:val="single"/>
        </w:rPr>
        <w:t>Заключение:</w:t>
      </w:r>
    </w:p>
    <w:p>
      <w:pPr>
        <w:pStyle w:val="2"/>
        <w:rPr/>
      </w:pPr>
      <w:r>
        <w:rPr/>
        <w:t xml:space="preserve">                      </w:t>
      </w:r>
      <w:r>
        <w:rPr/>
        <w:t xml:space="preserve">В заключении можно вывести слейдующие основные позиции оговоренные в реферате:                                                                                                                      - Славянские племена являются автохтонами в Европе, они занимали ее большую часть. На западе они граничили по Рейну с германцами, на юге с великой степью, на востоке осваивали новые земли, а на севере , доходили до побережья Балтийского моря. Освоение новых земель происходит мирно и с передачей коренным народам высокой славянской культуры. Вообще, славяне обладали замечательной чертой - с одной стороны, они отстаивали свои земели вплоть до полного истребления или ассемиляции, а с другой, они занимали новые территории в сторону меньшего сопротивления.                                                                                                                                                    - Славянское население делилось на касты(верви), впрочем не абсолютно закрытые, в отличие например, от индийских каст. Существовало несколько различных каст. Воины - эта социальная группа сложилась в следствии постоянных военных действий в Европе, что требовало наличия пофессионального воинства. Процесс, естественно, это был долгий и закончился примерно к IV в. Образование же особой группы - волхвов(ведунов), явилось следствием развития славянской языческой культуры. Третью касту составляло все остальное население. Но в ней также, в соответствии со славянской культурой, существовали свои деления: на младших и старших, на родственников и не родственников, на боеспособных и не боеспособных, и т.д.                                                                                                                                                                   - Эпоха Великого переселения народов явилась для славян пиком их активности во внешних связях, и в то же время - проверкой на выживаемость. Многочисленные этносы находились в это время в состоянии демографического взрыва, шел пассионарный толчок по всей территории Европы. И народы, хоть раз бывшие поверженными, уже, как правило, не могли возродиться, и, таким образом,  исчезали с мировой арены. Приход гуннов явился своеобразным детонатором. Войны велись по всей Европе и за пределами ее: варварами против Рима, различными народами против гуннов, или на их стороне, а также всех, против всех. Кроме того, личность Аттилы в качестве предводителя гуннских орд и его тактика ведения войн оказала громадное влияние на жизнь европейских народов. И породило, в свою очередь, феномен вандалов, а в конечном счете и варягов. Славяне смогли не только сохранить свои позиции, но и упрочить их. Не удалось это лишь Антам, что привело в итоге к ослаблению руси на западе. Это еще один пример в истории, когда славяне оказались в проигрыше, пойдя по пути западной цивилизации и попытавшись воспринять ее культуру. Нас, как всегда в этих случаях, подставили. Тем не менее восточные славяне активно действуют, верша судьбы Европы. На севере - мощная военная русь, а на юге - опытные и умелые ополчения.                                                                                      - Во второй главе было показано, как присходил процесс становление руссой государственности и объединения земель. Прежде всего, при рассмотрении этого вопрса, следует обращать внимание на правильный “перевод” письменных иточников и учитывания при этом определенных сложностей, обозначенных в первой и последней главах работы. Затем, следует еще раз упоминуть о полной несостоятельности норманистской теории. Великая Русь была образована восточными славянами самостоятельно, как крепкое, жизнеспособное государство. И кто знает, возможно, если бы в XVIIIв. смогли бы воссоздать истинную историю славян, то не появились бы в России полчища “просвещенных” западников и наш народ вернулся бы к своему пути развития. Так же следует упомянуть и о своеобразном, чисто руссоком, варианте организации общества в качестве государственной системы. Это было, во многом, даже больше культурное построение, чем политическое. Между властью и народом существовали отношения отец - сын, а не победитель - раб, как в Европе. К тому же, как нигде в Европе, на Руси было развито самоуправление - это была поистене народная власть. Лишь с усилением “исключительной части общества”, и окончательного отрыва ее и правящей династии от населения наступает кризис. Единственно, что могло спасти Русь - это церковь, что она и делала до конца IVв. Но по мере того, как светская власть выходит из под нравственного, морального контроля церкви, происходят необратимые, печальные явления в обществе. Оканчательное вырождение власти происходит в эпоху Ивана IV, когда властьпридержащие отрываются от народной культуры, да и вообще от какой бы то ни было культуры, в лучшем значении этого слова, обрекая Россию и на Смутное время, и на ужасы Петровской эпохи, которая в свою очередь привела и к оканчательному “просвещенному” превращению крестьян в рабов Екатерининского времени, и даже, в конечном счете, к 17 году.    </w:t>
      </w:r>
    </w:p>
    <w:p>
      <w:pPr>
        <w:pStyle w:val="Normal"/>
        <w:jc w:val="both"/>
        <w:rPr/>
      </w:pPr>
      <w:r>
        <w:rPr/>
        <w:t xml:space="preserve">      </w:t>
      </w:r>
      <w:r>
        <w:rPr/>
        <w:t xml:space="preserve">Таким образом, в этой работе был показан, тот долгий и трудный путь, который прошли славяне на пути к своему объединению. Насколько это было сложно в великую эпоху переселения народов. Показано и то, как безперспективно любое движение по пути насилия и обмана. Многочисленные Готы, Авары, Гунны, Викинги, ужасавшие своей мощью - исчезли, растворились в водовороте истории. А Русь, так или иначе, стоит, и дай ей Бог простоять еще не одно тысячелетие. То, что сейчас происходит у нас, я бы назвал мучительным припоминанием прошлого. </w:t>
      </w:r>
      <w:r>
        <w:rPr>
          <w:b/>
        </w:rPr>
        <w:t xml:space="preserve">И </w:t>
      </w:r>
      <w:r>
        <w:rPr>
          <w:b/>
          <w:u w:val="single"/>
        </w:rPr>
        <w:t>если мы вспомним и почувсвуем наше великое прошлое, если не захлебнемся западной поп-культурой, чуждой русскому человеку, если сможем понять ошибки, и весь накопленный опыт передать новому поколению, то, значит, будем жить, ну, а если нет, то: “Все вечности жерлом пожрется и общей не уйдет судьбы”.</w:t>
      </w:r>
    </w:p>
    <w:p>
      <w:pPr>
        <w:pStyle w:val="Normal"/>
        <w:rPr>
          <w:b/>
          <w:b/>
          <w:i/>
          <w:i/>
          <w:u w:val="single"/>
        </w:rPr>
      </w:pPr>
      <w:r>
        <w:rPr>
          <w:b/>
          <w:i/>
          <w:u w:val="single"/>
        </w:rPr>
      </w:r>
    </w:p>
    <w:p>
      <w:pPr>
        <w:pStyle w:val="Normal"/>
        <w:rPr>
          <w:i/>
          <w:i/>
        </w:rPr>
      </w:pPr>
      <w:r>
        <w:rPr>
          <w:i/>
        </w:rPr>
      </w:r>
    </w:p>
    <w:p>
      <w:pPr>
        <w:pStyle w:val="Normal"/>
        <w:rPr>
          <w:i/>
          <w:i/>
        </w:rPr>
      </w:pPr>
      <w:r>
        <w:rPr>
          <w:i/>
        </w:rPr>
      </w:r>
    </w:p>
    <w:p>
      <w:pPr>
        <w:pStyle w:val="Normal"/>
        <w:rPr>
          <w:i/>
          <w:i/>
        </w:rPr>
      </w:pPr>
      <w:r>
        <w:rPr>
          <w:i/>
        </w:rPr>
      </w:r>
    </w:p>
    <w:p>
      <w:pPr>
        <w:pStyle w:val="Heading"/>
        <w:rPr>
          <w:b w:val="false"/>
          <w:b w:val="false"/>
          <w:sz w:val="20"/>
          <w:u w:val="single"/>
        </w:rPr>
      </w:pPr>
      <w:r>
        <w:rPr>
          <w:b w:val="false"/>
          <w:sz w:val="20"/>
          <w:u w:val="single"/>
        </w:rPr>
        <w:t>Примечания:</w:t>
      </w:r>
    </w:p>
    <w:p>
      <w:pPr>
        <w:pStyle w:val="Normal"/>
        <w:jc w:val="both"/>
        <w:rPr/>
      </w:pPr>
      <w:r>
        <w:rPr/>
        <w:t>* к гл.1, стр. 2: ПВЛ - Повесть временных лет.</w:t>
      </w:r>
    </w:p>
    <w:p>
      <w:pPr>
        <w:pStyle w:val="Normal"/>
        <w:jc w:val="both"/>
        <w:rPr/>
      </w:pPr>
      <w:r>
        <w:rPr/>
        <w:t xml:space="preserve">   </w:t>
      </w:r>
      <w:r>
        <w:rPr/>
        <w:t>НПЛ - Новгородская первая летопись младшего извода.</w:t>
      </w:r>
    </w:p>
    <w:p>
      <w:pPr>
        <w:pStyle w:val="Normal"/>
        <w:jc w:val="both"/>
        <w:rPr/>
      </w:pPr>
      <w:r>
        <w:rPr/>
      </w:r>
    </w:p>
    <w:p>
      <w:pPr>
        <w:pStyle w:val="Normal"/>
        <w:jc w:val="both"/>
        <w:rPr/>
      </w:pPr>
      <w:r>
        <w:rPr/>
        <w:t>* к гл.2, стр. 4: начиная с этого места под “</w:t>
      </w:r>
      <w:r>
        <w:rPr>
          <w:i/>
          <w:u w:val="single"/>
        </w:rPr>
        <w:t>р</w:t>
      </w:r>
      <w:r>
        <w:rPr/>
        <w:t>усью” понимается каста славянских воинов(см. текст), а под “</w:t>
      </w:r>
      <w:r>
        <w:rPr>
          <w:i/>
          <w:u w:val="single"/>
        </w:rPr>
        <w:t>Р</w:t>
      </w:r>
      <w:r>
        <w:rPr/>
        <w:t>усью” древнерусское государство.</w:t>
      </w:r>
    </w:p>
    <w:p>
      <w:pPr>
        <w:pStyle w:val="Normal"/>
        <w:jc w:val="both"/>
        <w:rPr/>
      </w:pPr>
      <w:r>
        <w:rPr/>
      </w:r>
    </w:p>
    <w:p>
      <w:pPr>
        <w:pStyle w:val="Normal"/>
        <w:jc w:val="both"/>
        <w:rPr/>
      </w:pPr>
      <w:r>
        <w:rPr/>
        <w:t xml:space="preserve">* к гл.3, стр. 16: Название главы звучит как </w:t>
      </w:r>
      <w:r>
        <w:rPr>
          <w:i/>
        </w:rPr>
        <w:t>“Образование “Русской земли”,</w:t>
      </w:r>
      <w:r>
        <w:rPr/>
        <w:t xml:space="preserve"> потому что государство со всеми присущими ему признаками и функциями сформировалось значительно позже, и </w:t>
      </w:r>
      <w:r>
        <w:rPr>
          <w:u w:val="single"/>
        </w:rPr>
        <w:t>понятие “Русская земля”,</w:t>
      </w:r>
      <w:r>
        <w:rPr/>
        <w:t xml:space="preserve"> взятое мное из ПВЛ, </w:t>
      </w:r>
      <w:r>
        <w:rPr>
          <w:u w:val="single"/>
        </w:rPr>
        <w:t>наиболее точно отражает сложившееся общественное образование.</w:t>
      </w:r>
      <w:r>
        <w:rPr/>
        <w:t xml:space="preserve"> В тексте, для удобства, хотя и встречается и “Русь” и “Древнерусское государство”, прошу помнить, что эти слова понимаются в выше обозначенном значении.</w:t>
      </w:r>
    </w:p>
    <w:p>
      <w:pPr>
        <w:pStyle w:val="Normal"/>
        <w:jc w:val="both"/>
        <w:rPr/>
      </w:pPr>
      <w:r>
        <w:rPr/>
      </w:r>
    </w:p>
    <w:p>
      <w:pPr>
        <w:pStyle w:val="Normal"/>
        <w:jc w:val="both"/>
        <w:rPr/>
      </w:pPr>
      <w:r>
        <w:rPr/>
        <w:t xml:space="preserve">** к гл.3, стр.17: Текст НПЛ и ПВЛ, а также Ипатьевский вариант ПВЛ приводится по: </w:t>
      </w:r>
      <w:r>
        <w:rPr>
          <w:b/>
        </w:rPr>
        <w:t>Сборник документов по истории СССР. Ч.1; М.,1970. С.38 - 41.</w:t>
      </w:r>
      <w:r>
        <w:rPr>
          <w:i/>
          <w:u w:val="single"/>
        </w:rPr>
        <w:t xml:space="preserve"> Основной текст идет по ПВЛ (выделенный курсивом и подчеркнутый).</w:t>
      </w:r>
    </w:p>
    <w:p>
      <w:pPr>
        <w:pStyle w:val="Normal"/>
        <w:jc w:val="both"/>
        <w:rPr>
          <w:i/>
          <w:i/>
          <w:u w:val="single"/>
        </w:rPr>
      </w:pPr>
      <w:r>
        <w:rPr>
          <w:i/>
          <w:u w:val="single"/>
        </w:rPr>
      </w:r>
    </w:p>
    <w:p>
      <w:pPr>
        <w:pStyle w:val="Normal"/>
        <w:jc w:val="both"/>
        <w:rPr/>
      </w:pPr>
      <w:r>
        <w:rPr/>
        <w:t>*** к гл.3, стр.20: Наличие двух князей одновременно вовсе не вызывало пртиворечий. Один осуществлял общее управление, а другой был князем среди своих воинов и вверенного ему ополчения. Эта ситуация сохранялась вплоть до централизации власти в руках одного князя(Рюрика), совместившего эти две должности. Поэтому</w:t>
      </w:r>
      <w:r>
        <w:rPr>
          <w:u w:val="single"/>
        </w:rPr>
        <w:t xml:space="preserve"> в тексте слово</w:t>
      </w:r>
      <w:r>
        <w:rPr>
          <w:i/>
          <w:u w:val="single"/>
        </w:rPr>
        <w:t>“князь”</w:t>
      </w:r>
      <w:r>
        <w:rPr>
          <w:u w:val="single"/>
        </w:rPr>
        <w:t xml:space="preserve"> употребляется в значении </w:t>
      </w:r>
      <w:r>
        <w:rPr>
          <w:i/>
          <w:u w:val="single"/>
        </w:rPr>
        <w:t>“управитель”</w:t>
      </w:r>
      <w:r>
        <w:rPr>
          <w:u w:val="single"/>
        </w:rPr>
        <w:t xml:space="preserve"> вообще.</w:t>
      </w:r>
    </w:p>
    <w:p>
      <w:pPr>
        <w:pStyle w:val="Normal"/>
        <w:jc w:val="both"/>
        <w:rPr>
          <w:b/>
          <w:b/>
          <w:u w:val="single"/>
        </w:rPr>
      </w:pPr>
      <w:r>
        <w:rPr>
          <w:b/>
          <w:u w:val="single"/>
        </w:rPr>
      </w:r>
    </w:p>
    <w:p>
      <w:pPr>
        <w:pStyle w:val="Normal"/>
        <w:jc w:val="both"/>
        <w:rPr/>
      </w:pPr>
      <w:r>
        <w:rPr/>
        <w:t>**** к гл.3 стр.23: факты приведены по:</w:t>
      </w:r>
    </w:p>
    <w:p>
      <w:pPr>
        <w:pStyle w:val="Normal"/>
        <w:jc w:val="both"/>
        <w:rPr>
          <w:u w:val="single"/>
        </w:rPr>
      </w:pPr>
      <w:r>
        <w:rPr>
          <w:u w:val="single"/>
        </w:rPr>
        <w:t>Х. Ловмяньский. Русь и норманны. М.,1985;</w:t>
      </w:r>
    </w:p>
    <w:p>
      <w:pPr>
        <w:pStyle w:val="Normal"/>
        <w:jc w:val="both"/>
        <w:rPr>
          <w:u w:val="single"/>
        </w:rPr>
      </w:pPr>
      <w:r>
        <w:rPr>
          <w:u w:val="single"/>
        </w:rPr>
        <w:t>С. Лесной(Парамонов).  Откуда  ты  Русь. Донское  слово, 1995;</w:t>
      </w:r>
    </w:p>
    <w:p>
      <w:pPr>
        <w:pStyle w:val="Normal"/>
        <w:jc w:val="both"/>
        <w:rPr>
          <w:u w:val="single"/>
        </w:rPr>
      </w:pPr>
      <w:r>
        <w:rPr>
          <w:u w:val="single"/>
        </w:rPr>
        <w:t>Х. Ловмяньский. Русь и норманны. М.,1985.</w:t>
      </w:r>
    </w:p>
    <w:p>
      <w:pPr>
        <w:pStyle w:val="Normal"/>
        <w:jc w:val="both"/>
        <w:rPr>
          <w:u w:val="single"/>
        </w:rPr>
      </w:pPr>
      <w:r>
        <w:rPr>
          <w:u w:val="single"/>
        </w:rPr>
        <w:t>Словарь  славянской  мифологии. Нижниий  Новгород. 1995;</w:t>
      </w:r>
    </w:p>
    <w:p>
      <w:pPr>
        <w:pStyle w:val="Normal"/>
        <w:jc w:val="both"/>
        <w:rPr>
          <w:u w:val="single"/>
        </w:rPr>
      </w:pPr>
      <w:r>
        <w:rPr>
          <w:u w:val="single"/>
        </w:rPr>
      </w:r>
    </w:p>
    <w:sectPr>
      <w:headerReference w:type="default" r:id="rId2"/>
      <w:footnotePr>
        <w:numFmt w:val="decimal"/>
        <w:numRestart w:val="eachPage"/>
      </w:footnotePr>
      <w:type w:val="nextPage"/>
      <w:pgSz w:w="11906" w:h="16838"/>
      <w:pgMar w:left="1134" w:right="1134" w:gutter="0" w:header="72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Гвоздицин Александр свет Геннадьевич" w:date="0-00-00T00:00:00Z" w:initials="ГАсГ">
    <w:p>
      <w:r>
        <w:rPr>
          <w:rFonts w:ascii="Liberation Serif" w:hAnsi="Liberation Serif" w:eastAsia="DejaVu Sans" w:cs="DejaVu Sans"/>
          <w:sz w:val="24"/>
          <w:szCs w:val="24"/>
          <w:lang w:val="en-US" w:eastAsia="en-US" w:bidi="en-US"/>
        </w:rPr>
      </w:r>
    </w:p>
  </w:comment>
  <w:comment w:id="1" w:author="Гвоздицин Александр свет Геннадьевич" w:date="0-00-00T00:00:00Z" w:initials="ГАсГ">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Рассказы русских летописей. Повесть временных лет., М.,1995.: С.16.</w:t>
      </w:r>
    </w:p>
  </w:footnote>
  <w:footnote w:id="3">
    <w:p>
      <w:pPr>
        <w:pStyle w:val="Footnote"/>
        <w:rPr/>
      </w:pPr>
      <w:r>
        <w:rPr>
          <w:rStyle w:val="FootnoteCharacters"/>
        </w:rPr>
        <w:footnoteRef/>
      </w:r>
      <w:r>
        <w:rPr/>
        <w:t xml:space="preserve"> </w:t>
      </w:r>
      <w:r>
        <w:rPr/>
        <w:t>См.: В.Я.Петрухин.  Начало этнокультурной истории Руси IX-XI в. Русич, Гнозис, 1995. с. 42 - 48.</w:t>
      </w:r>
    </w:p>
  </w:footnote>
  <w:footnote w:id="4">
    <w:p>
      <w:pPr>
        <w:pStyle w:val="Footnote"/>
        <w:rPr/>
      </w:pPr>
      <w:r>
        <w:rPr>
          <w:rStyle w:val="FootnoteCharacters"/>
        </w:rPr>
        <w:footnoteRef/>
      </w:r>
      <w:r>
        <w:rPr/>
        <w:t xml:space="preserve"> </w:t>
      </w:r>
      <w:r>
        <w:rPr/>
        <w:t>См.: там-же: с.70 -71.</w:t>
      </w:r>
    </w:p>
  </w:footnote>
  <w:footnote w:id="5">
    <w:p>
      <w:pPr>
        <w:pStyle w:val="Footnote"/>
        <w:rPr/>
      </w:pPr>
      <w:r>
        <w:rPr>
          <w:rStyle w:val="FootnoteCharacters"/>
        </w:rPr>
        <w:footnoteRef/>
      </w:r>
      <w:r>
        <w:rPr/>
        <w:t xml:space="preserve"> </w:t>
      </w:r>
      <w:r>
        <w:rPr/>
        <w:t>См.: В.Даль.Толковый словарь живого великорусского языка. М.,1989. с.413.</w:t>
      </w:r>
    </w:p>
    <w:p>
      <w:pPr>
        <w:pStyle w:val="Footnote"/>
        <w:rPr/>
      </w:pPr>
      <w:r>
        <w:rPr/>
      </w:r>
    </w:p>
  </w:footnote>
  <w:footnote w:id="6">
    <w:p>
      <w:pPr>
        <w:pStyle w:val="Footnote"/>
        <w:rPr/>
      </w:pPr>
      <w:r>
        <w:rPr>
          <w:rStyle w:val="FootnoteCharacters"/>
        </w:rPr>
        <w:footnoteRef/>
      </w:r>
      <w:r>
        <w:rPr/>
        <w:t xml:space="preserve"> </w:t>
      </w:r>
      <w:r>
        <w:rPr/>
        <w:t>В. Бутромеев. Русская история для всех. Опыт краткго описания в легендах, преданиях, именах и важнейших событиях. М.,1993. с.8.</w:t>
      </w:r>
    </w:p>
  </w:footnote>
  <w:footnote w:id="7">
    <w:p>
      <w:pPr>
        <w:pStyle w:val="Footnote"/>
        <w:rPr/>
      </w:pPr>
      <w:r>
        <w:rPr>
          <w:rStyle w:val="FootnoteCharacters"/>
        </w:rPr>
        <w:footnoteRef/>
      </w:r>
      <w:r>
        <w:rPr/>
        <w:t xml:space="preserve"> </w:t>
      </w:r>
      <w:r>
        <w:rPr/>
        <w:t>См.: Рыбаков Б.А. Мир истории. Начальные века русской истории. М.,1984. с.22-29.</w:t>
      </w:r>
    </w:p>
  </w:footnote>
  <w:footnote w:id="8">
    <w:p>
      <w:pPr>
        <w:pStyle w:val="Footnote"/>
        <w:rPr/>
      </w:pPr>
      <w:r>
        <w:rPr>
          <w:rStyle w:val="FootnoteCharacters"/>
        </w:rPr>
        <w:footnoteRef/>
      </w:r>
      <w:r>
        <w:rPr/>
        <w:t xml:space="preserve"> </w:t>
      </w:r>
      <w:r>
        <w:rPr/>
        <w:t>С. Лесной(Парамонов). Откуда ты Русь. Донское слово,1995. с.115.</w:t>
      </w:r>
    </w:p>
  </w:footnote>
  <w:footnote w:id="9">
    <w:p>
      <w:pPr>
        <w:pStyle w:val="Footnote"/>
        <w:rPr/>
      </w:pPr>
      <w:r>
        <w:rPr>
          <w:rStyle w:val="FootnoteCharacters"/>
        </w:rPr>
        <w:footnoteRef/>
      </w:r>
      <w:r>
        <w:rPr/>
        <w:t xml:space="preserve"> </w:t>
      </w:r>
      <w:r>
        <w:rPr/>
        <w:t>Карамзин М.Н. История государства Российского. М.,1989. с.66.</w:t>
      </w:r>
    </w:p>
  </w:footnote>
  <w:footnote w:id="10">
    <w:p>
      <w:pPr>
        <w:pStyle w:val="Footnote"/>
        <w:rPr/>
      </w:pPr>
      <w:r>
        <w:rPr>
          <w:rStyle w:val="FootnoteCharacters"/>
        </w:rPr>
        <w:footnoteRef/>
      </w:r>
      <w:r>
        <w:rPr/>
        <w:t xml:space="preserve"> </w:t>
      </w:r>
      <w:r>
        <w:rPr/>
        <w:t>Петрухин В.Я. Начало этнокультурной истории Руси IX-XI в. Русич”Гнозис”,1995. с.43.</w:t>
      </w:r>
    </w:p>
  </w:footnote>
  <w:footnote w:id="11">
    <w:p>
      <w:pPr>
        <w:pStyle w:val="Footnote"/>
        <w:rPr/>
      </w:pPr>
      <w:r>
        <w:rPr>
          <w:rStyle w:val="FootnoteCharacters"/>
        </w:rPr>
        <w:footnoteRef/>
      </w:r>
      <w:r>
        <w:rPr/>
        <w:t xml:space="preserve"> </w:t>
      </w:r>
      <w:r>
        <w:rPr/>
        <w:t>См.: Рыбаков Б.А. Мир истории. Начальные века русской истории. М.,1984. с.26-27.</w:t>
      </w:r>
    </w:p>
  </w:footnote>
  <w:footnote w:id="12">
    <w:p>
      <w:pPr>
        <w:pStyle w:val="Footnote"/>
        <w:rPr/>
      </w:pPr>
      <w:r>
        <w:rPr>
          <w:rStyle w:val="FootnoteCharacters"/>
        </w:rPr>
        <w:footnoteRef/>
      </w:r>
      <w:r>
        <w:rPr/>
        <w:t xml:space="preserve">  </w:t>
      </w:r>
      <w:r>
        <w:rPr/>
        <w:t>Петрухин В.Я. Начало этнокультурной истории Руси IX-XI в. Руси”Гнозис”,1995. с.46.</w:t>
      </w:r>
    </w:p>
  </w:footnote>
  <w:footnote w:id="13">
    <w:p>
      <w:pPr>
        <w:pStyle w:val="Footnote"/>
        <w:rPr/>
      </w:pPr>
      <w:r>
        <w:rPr>
          <w:rStyle w:val="FootnoteCharacters"/>
        </w:rPr>
        <w:footnoteRef/>
      </w:r>
      <w:r>
        <w:rPr/>
        <w:t xml:space="preserve"> </w:t>
      </w:r>
      <w:r>
        <w:rPr/>
        <w:t>Х. Ловмяньский. Русь и норманны. М.,1985. с.170.</w:t>
      </w:r>
    </w:p>
  </w:footnote>
  <w:footnote w:id="14">
    <w:p>
      <w:pPr>
        <w:pStyle w:val="Footnote"/>
        <w:rPr/>
      </w:pPr>
      <w:r>
        <w:rPr>
          <w:rStyle w:val="FootnoteCharacters"/>
        </w:rPr>
        <w:footnoteRef/>
      </w:r>
      <w:r>
        <w:rPr/>
        <w:t xml:space="preserve"> </w:t>
      </w:r>
      <w:r>
        <w:rPr/>
        <w:t xml:space="preserve">См.: С. Лесной(Парамонов). “Откуда ты, Русь”. Донское слово,1995. с.73. </w:t>
      </w:r>
    </w:p>
  </w:footnote>
  <w:footnote w:id="15">
    <w:p>
      <w:pPr>
        <w:pStyle w:val="Footnote"/>
        <w:rPr/>
      </w:pPr>
      <w:r>
        <w:rPr>
          <w:rStyle w:val="FootnoteCharacters"/>
        </w:rPr>
        <w:footnoteRef/>
      </w:r>
      <w:r>
        <w:rPr/>
        <w:t xml:space="preserve"> </w:t>
      </w:r>
      <w:r>
        <w:rPr/>
        <w:t>В. Бутромеев. Русская история для всех. Опыт краткого описания в легендах, преданиях, именах и важнейших событиях. М.,1993. с.8-9.</w:t>
      </w:r>
    </w:p>
  </w:footnote>
  <w:footnote w:id="16">
    <w:p>
      <w:pPr>
        <w:pStyle w:val="Footnote"/>
        <w:rPr/>
      </w:pPr>
      <w:r>
        <w:rPr>
          <w:rStyle w:val="FootnoteCharacters"/>
        </w:rPr>
        <w:footnoteRef/>
      </w:r>
      <w:r>
        <w:rPr/>
        <w:t xml:space="preserve"> </w:t>
      </w:r>
      <w:r>
        <w:rPr/>
        <w:t>Там же.: с.9.</w:t>
      </w:r>
    </w:p>
  </w:footnote>
  <w:footnote w:id="17">
    <w:p>
      <w:pPr>
        <w:pStyle w:val="Footnote"/>
        <w:rPr/>
      </w:pPr>
      <w:r>
        <w:rPr>
          <w:rStyle w:val="FootnoteCharacters"/>
        </w:rPr>
        <w:footnoteRef/>
      </w:r>
      <w:r>
        <w:rPr/>
        <w:t xml:space="preserve"> </w:t>
      </w:r>
      <w:r>
        <w:rPr/>
        <w:t>Рыбаков Б.А. Мир истории.Начальные века русской истории. М.,1984. с.28.</w:t>
      </w:r>
    </w:p>
  </w:footnote>
  <w:footnote w:id="18">
    <w:p>
      <w:pPr>
        <w:pStyle w:val="Footnote"/>
        <w:rPr/>
      </w:pPr>
      <w:r>
        <w:rPr>
          <w:rStyle w:val="FootnoteCharacters"/>
        </w:rPr>
        <w:footnoteRef/>
      </w:r>
      <w:r>
        <w:rPr/>
        <w:t xml:space="preserve"> </w:t>
      </w:r>
      <w:r>
        <w:rPr/>
        <w:t>См.: Белов А.К. Славяно-горицкая борьба: изначалие. М.,НКДР,1993. с.13-15.</w:t>
      </w:r>
    </w:p>
  </w:footnote>
  <w:footnote w:id="19">
    <w:p>
      <w:pPr>
        <w:pStyle w:val="Footnote"/>
        <w:rPr/>
      </w:pPr>
      <w:r>
        <w:rPr>
          <w:rStyle w:val="FootnoteCharacters"/>
        </w:rPr>
        <w:footnoteRef/>
      </w:r>
      <w:r>
        <w:rPr/>
        <w:t xml:space="preserve">  </w:t>
      </w:r>
      <w:r>
        <w:rPr/>
        <w:t>Кандыба В.М. История русского народа до XII в. М.,1995. с. 51.</w:t>
      </w:r>
    </w:p>
  </w:footnote>
  <w:footnote w:id="20">
    <w:p>
      <w:pPr>
        <w:pStyle w:val="Footnote"/>
        <w:rPr/>
      </w:pPr>
      <w:r>
        <w:rPr>
          <w:rStyle w:val="FootnoteCharacters"/>
        </w:rPr>
        <w:footnoteRef/>
      </w:r>
      <w:r>
        <w:rPr/>
        <w:t xml:space="preserve"> </w:t>
      </w:r>
      <w:r>
        <w:rPr/>
        <w:t>С.Лесной(Парамонов). Откуда ты, Русь. Донское слово, 1995. с.138.</w:t>
      </w:r>
    </w:p>
  </w:footnote>
  <w:footnote w:id="21">
    <w:p>
      <w:pPr>
        <w:pStyle w:val="Footnote"/>
        <w:rPr/>
      </w:pPr>
      <w:r>
        <w:rPr>
          <w:rStyle w:val="FootnoteCharacters"/>
        </w:rPr>
        <w:footnoteRef/>
      </w:r>
      <w:r>
        <w:rPr/>
        <w:t xml:space="preserve"> </w:t>
      </w:r>
      <w:r>
        <w:rPr/>
        <w:t xml:space="preserve">См.: С.Лесной(Парамонов). Откуда ты, Русь. Донское слово, 1995. </w:t>
      </w:r>
    </w:p>
    <w:p>
      <w:pPr>
        <w:pStyle w:val="Footnote"/>
        <w:rPr/>
      </w:pPr>
      <w:r>
        <w:rPr/>
        <w:t>с.137-148.</w:t>
      </w:r>
    </w:p>
  </w:footnote>
  <w:footnote w:id="22">
    <w:p>
      <w:pPr>
        <w:pStyle w:val="Footnote"/>
        <w:rPr/>
      </w:pPr>
      <w:r>
        <w:rPr>
          <w:rStyle w:val="FootnoteCharacters"/>
        </w:rPr>
        <w:footnoteRef/>
      </w:r>
      <w:r>
        <w:rPr/>
        <w:t xml:space="preserve"> </w:t>
      </w:r>
      <w:r>
        <w:rPr/>
        <w:t>См.: Русские Веды. Велесова книга. М.,1992. С. 237,245.; Кандыба В.М. История русского народа до XII в.н.э. М.,1995. с.69.</w:t>
      </w:r>
    </w:p>
  </w:footnote>
  <w:footnote w:id="23">
    <w:p>
      <w:pPr>
        <w:pStyle w:val="Footnote"/>
        <w:rPr/>
      </w:pPr>
      <w:r>
        <w:rPr>
          <w:rStyle w:val="FootnoteCharacters"/>
        </w:rPr>
        <w:footnoteRef/>
      </w:r>
      <w:r>
        <w:rPr/>
        <w:t xml:space="preserve"> </w:t>
      </w:r>
      <w:r>
        <w:rPr/>
        <w:t>См.: С.Лесной(Парамонов). Откуда ты, Русь. Донское слово, 1995. с.149-156.</w:t>
      </w:r>
    </w:p>
  </w:footnote>
  <w:footnote w:id="24">
    <w:p>
      <w:pPr>
        <w:pStyle w:val="Footnote"/>
        <w:rPr/>
      </w:pPr>
      <w:r>
        <w:rPr>
          <w:rStyle w:val="FootnoteCharacters"/>
        </w:rPr>
        <w:footnoteRef/>
      </w:r>
      <w:r>
        <w:rPr/>
        <w:t xml:space="preserve"> </w:t>
      </w:r>
      <w:r>
        <w:rPr/>
        <w:t>М.Бойцов, Р.Шукуров. История средних веков. М.,1995. с.33-34, из легенды о происхождении гуннов и о их появлении в Европе, пересказанной готским историком Иорданом.</w:t>
      </w:r>
    </w:p>
  </w:footnote>
  <w:footnote w:id="25">
    <w:p>
      <w:pPr>
        <w:pStyle w:val="Footnote"/>
        <w:rPr/>
      </w:pPr>
      <w:r>
        <w:rPr>
          <w:rStyle w:val="FootnoteCharacters"/>
        </w:rPr>
        <w:footnoteRef/>
      </w:r>
      <w:r>
        <w:rPr/>
        <w:t xml:space="preserve"> </w:t>
      </w:r>
      <w:r>
        <w:rPr/>
        <w:t>См.: С.Лесной(Парамонов). Откуда ты, Русь. Донское слово, 1995. с.151.</w:t>
      </w:r>
    </w:p>
  </w:footnote>
  <w:footnote w:id="26">
    <w:p>
      <w:pPr>
        <w:pStyle w:val="Footnote"/>
        <w:rPr/>
      </w:pPr>
      <w:r>
        <w:rPr>
          <w:rStyle w:val="FootnoteCharacters"/>
        </w:rPr>
        <w:footnoteRef/>
      </w:r>
      <w:r>
        <w:rPr/>
        <w:t xml:space="preserve"> </w:t>
      </w:r>
      <w:r>
        <w:rPr/>
        <w:t>См.: А.Ананьев. Призвание Рюриковечей или тысячелетняя загадка России. М.,1996. с. 34-300.</w:t>
      </w:r>
    </w:p>
  </w:footnote>
  <w:footnote w:id="27">
    <w:p>
      <w:pPr>
        <w:pStyle w:val="Footnote"/>
        <w:rPr/>
      </w:pPr>
      <w:r>
        <w:rPr>
          <w:rStyle w:val="FootnoteCharacters"/>
        </w:rPr>
        <w:footnoteRef/>
      </w:r>
      <w:r>
        <w:rPr/>
        <w:t xml:space="preserve"> </w:t>
      </w:r>
      <w:r>
        <w:rPr/>
        <w:t>См.: Русские веды. Песни птицы Гамаюн. М.,1992. с.237.;  Белов А.К. Славяно-горицкая борьба. Изначалие. М.,НКДР,1993. с.7.</w:t>
      </w:r>
    </w:p>
  </w:footnote>
  <w:footnote w:id="28">
    <w:p>
      <w:pPr>
        <w:pStyle w:val="Footnote"/>
        <w:rPr/>
      </w:pPr>
      <w:r>
        <w:rPr>
          <w:rStyle w:val="FootnoteCharacters"/>
        </w:rPr>
        <w:footnoteRef/>
      </w:r>
      <w:r>
        <w:rPr/>
        <w:t xml:space="preserve"> </w:t>
      </w:r>
      <w:r>
        <w:rPr/>
        <w:t>См.: М.Бойцов. Р.Шукуров. История средних веков. М., 1995. с.30.</w:t>
      </w:r>
    </w:p>
  </w:footnote>
  <w:footnote w:id="29">
    <w:p>
      <w:pPr>
        <w:pStyle w:val="Footnote"/>
        <w:rPr/>
      </w:pPr>
      <w:r>
        <w:rPr>
          <w:rStyle w:val="FootnoteCharacters"/>
        </w:rPr>
        <w:footnoteRef/>
      </w:r>
      <w:r>
        <w:rPr/>
        <w:t xml:space="preserve"> </w:t>
      </w:r>
      <w:r>
        <w:rPr/>
        <w:t>См.: Сборник документов по истории СССР. М., 1970. с.23-24.</w:t>
      </w:r>
    </w:p>
  </w:footnote>
  <w:footnote w:id="30">
    <w:p>
      <w:pPr>
        <w:pStyle w:val="Footnote"/>
        <w:rPr/>
      </w:pPr>
      <w:r>
        <w:rPr>
          <w:rStyle w:val="FootnoteCharacters"/>
        </w:rPr>
        <w:footnoteRef/>
      </w:r>
      <w:r>
        <w:rPr/>
        <w:t xml:space="preserve"> </w:t>
      </w:r>
      <w:r>
        <w:rPr/>
        <w:t>См.: В. Бутромеев. Русская история для всех. Опыт краткого описания в легендах, преданиях, именах и важнейших событиях. М.,1993. с.12.</w:t>
      </w:r>
    </w:p>
  </w:footnote>
  <w:footnote w:id="31">
    <w:p>
      <w:pPr>
        <w:pStyle w:val="Footnote"/>
        <w:rPr/>
      </w:pPr>
      <w:r>
        <w:rPr>
          <w:rStyle w:val="FootnoteCharacters"/>
        </w:rPr>
        <w:footnoteRef/>
      </w:r>
      <w:r>
        <w:rPr/>
        <w:t xml:space="preserve"> </w:t>
      </w:r>
      <w:r>
        <w:rPr/>
        <w:t>См.: С.Лесной(Парамонов). Откуда ты, Русь. Донское слово, 1995. с.77.</w:t>
      </w:r>
    </w:p>
  </w:footnote>
  <w:footnote w:id="32">
    <w:p>
      <w:pPr>
        <w:pStyle w:val="Footnote"/>
        <w:rPr/>
      </w:pPr>
      <w:r>
        <w:rPr>
          <w:rStyle w:val="FootnoteCharacters"/>
        </w:rPr>
        <w:footnoteRef/>
      </w:r>
      <w:r>
        <w:rPr/>
        <w:t xml:space="preserve"> </w:t>
      </w:r>
      <w:r>
        <w:rPr/>
        <w:t>М.Бойцов, Р.Шукуров. История средних веков. М.,1995. с.31.</w:t>
      </w:r>
    </w:p>
  </w:footnote>
  <w:footnote w:id="33">
    <w:p>
      <w:pPr>
        <w:pStyle w:val="Footnote"/>
        <w:rPr/>
      </w:pPr>
      <w:r>
        <w:rPr>
          <w:rStyle w:val="FootnoteCharacters"/>
        </w:rPr>
        <w:footnoteRef/>
      </w:r>
      <w:r>
        <w:rPr/>
        <w:t xml:space="preserve"> </w:t>
      </w:r>
      <w:r>
        <w:rPr/>
        <w:t>В. Бутромеев. Русская история для всех. Опыт краткого описания в легендах, преданиях, именах и важнейших событиях. М.,1993. с.11.</w:t>
      </w:r>
    </w:p>
  </w:footnote>
  <w:footnote w:id="34">
    <w:p>
      <w:pPr>
        <w:pStyle w:val="Footnote"/>
        <w:rPr/>
      </w:pPr>
      <w:r>
        <w:rPr>
          <w:rStyle w:val="FootnoteCharacters"/>
        </w:rPr>
        <w:footnoteRef/>
      </w:r>
      <w:r>
        <w:rPr/>
        <w:t xml:space="preserve"> </w:t>
      </w:r>
      <w:r>
        <w:rPr/>
        <w:t>М.Бойцов, Р.Шукуров. История средних веков. М., 1995. с. 32.</w:t>
      </w:r>
    </w:p>
  </w:footnote>
  <w:footnote w:id="35">
    <w:p>
      <w:pPr>
        <w:pStyle w:val="Footnote"/>
        <w:rPr/>
      </w:pPr>
      <w:r>
        <w:rPr>
          <w:rStyle w:val="FootnoteCharacters"/>
        </w:rPr>
        <w:footnoteRef/>
      </w:r>
      <w:r>
        <w:rPr/>
        <w:t xml:space="preserve"> </w:t>
      </w:r>
      <w:r>
        <w:rPr/>
        <w:t>Кандыба В.М. История русского народа до XII в. М., 1995. с. 70.</w:t>
      </w:r>
    </w:p>
  </w:footnote>
  <w:footnote w:id="36">
    <w:p>
      <w:pPr>
        <w:pStyle w:val="Footnote"/>
        <w:rPr/>
      </w:pPr>
      <w:r>
        <w:rPr>
          <w:rStyle w:val="FootnoteCharacters"/>
        </w:rPr>
        <w:footnoteRef/>
      </w:r>
      <w:r>
        <w:rPr/>
        <w:t xml:space="preserve"> </w:t>
      </w:r>
      <w:r>
        <w:rPr/>
        <w:t>См.: С.Лесной(Парамонов). Откуда ты, Русь. Донское слово, 1995. с.77-80.</w:t>
      </w:r>
    </w:p>
  </w:footnote>
  <w:footnote w:id="37">
    <w:p>
      <w:pPr>
        <w:pStyle w:val="Footnote"/>
        <w:rPr/>
      </w:pPr>
      <w:r>
        <w:rPr>
          <w:rStyle w:val="FootnoteCharacters"/>
        </w:rPr>
        <w:footnoteRef/>
      </w:r>
      <w:r>
        <w:rPr/>
        <w:t xml:space="preserve"> </w:t>
      </w:r>
      <w:r>
        <w:rPr/>
        <w:t>См.: С.Лесной(Парамонов). Откуда ты, Русь. Донское слово, 1995. с.80-89.</w:t>
      </w:r>
    </w:p>
  </w:footnote>
  <w:footnote w:id="38">
    <w:p>
      <w:pPr>
        <w:pStyle w:val="Footnote"/>
        <w:rPr/>
      </w:pPr>
      <w:r>
        <w:rPr>
          <w:rStyle w:val="FootnoteCharacters"/>
        </w:rPr>
        <w:footnoteRef/>
      </w:r>
      <w:r>
        <w:rPr/>
        <w:t xml:space="preserve"> </w:t>
      </w:r>
      <w:r>
        <w:rPr/>
        <w:t>Петрухин В.Я. Начало этнокультурной истории Руси IX-XI веков. Русич, “Гнозис”, 1995. с.84.</w:t>
      </w:r>
    </w:p>
  </w:footnote>
  <w:footnote w:id="39">
    <w:p>
      <w:pPr>
        <w:pStyle w:val="Footnote"/>
        <w:rPr/>
      </w:pPr>
      <w:r>
        <w:rPr>
          <w:rStyle w:val="FootnoteCharacters"/>
        </w:rPr>
        <w:footnoteRef/>
      </w:r>
      <w:r>
        <w:rPr/>
        <w:t xml:space="preserve"> </w:t>
      </w:r>
      <w:r>
        <w:rPr/>
        <w:t>С.Лесной(Парамонов). Откуда ты, Русь. Донское слово, 1995. с.27.</w:t>
      </w:r>
    </w:p>
  </w:footnote>
  <w:footnote w:id="40">
    <w:p>
      <w:pPr>
        <w:pStyle w:val="Normal"/>
        <w:rPr>
          <w:b/>
          <w:b/>
        </w:rPr>
      </w:pPr>
      <w:r>
        <w:rPr>
          <w:rStyle w:val="FootnoteCharacters"/>
        </w:rPr>
        <w:footnoteRef/>
      </w:r>
      <w:r>
        <w:rPr/>
        <w:t xml:space="preserve"> </w:t>
      </w:r>
      <w:r>
        <w:rPr/>
        <w:t>См.:</w:t>
      </w:r>
      <w:r>
        <w:rPr>
          <w:b/>
        </w:rPr>
        <w:t xml:space="preserve"> </w:t>
      </w:r>
      <w:r>
        <w:rPr/>
        <w:t>Х. Ловмяньский. Русь и норманны. М.,1985.</w:t>
      </w:r>
    </w:p>
    <w:p>
      <w:pPr>
        <w:pStyle w:val="Footnote"/>
        <w:rPr>
          <w:b/>
          <w:b/>
        </w:rPr>
      </w:pPr>
      <w:r>
        <w:rPr>
          <w:b/>
        </w:rPr>
      </w:r>
    </w:p>
  </w:footnote>
  <w:footnote w:id="41">
    <w:p>
      <w:pPr>
        <w:pStyle w:val="Footnote"/>
        <w:rPr/>
      </w:pPr>
      <w:r>
        <w:rPr>
          <w:rStyle w:val="FootnoteCharacters"/>
        </w:rPr>
        <w:footnoteRef/>
      </w:r>
      <w:r>
        <w:rPr/>
        <w:t xml:space="preserve"> </w:t>
      </w:r>
      <w:r>
        <w:rPr/>
        <w:t>Даль В.Л. Толковый словарь  живого  Великорусского  языка / в 4-х  т.; М., 1991. т.1, с.413.</w:t>
      </w:r>
    </w:p>
  </w:footnote>
  <w:footnote w:id="42">
    <w:p>
      <w:pPr>
        <w:pStyle w:val="Footnote"/>
        <w:rPr/>
      </w:pPr>
      <w:r>
        <w:rPr>
          <w:rStyle w:val="FootnoteCharacters"/>
        </w:rPr>
        <w:footnoteRef/>
      </w:r>
      <w:r>
        <w:rPr/>
        <w:t xml:space="preserve"> </w:t>
      </w:r>
      <w:r>
        <w:rPr/>
        <w:t xml:space="preserve">См.: Гумилев Л.Н. Древняя  Русь  и  Великая  Степь. М., 1992. С.36-76, 121-201. </w:t>
      </w:r>
    </w:p>
  </w:footnote>
  <w:footnote w:id="43">
    <w:p>
      <w:pPr>
        <w:pStyle w:val="Footnote"/>
        <w:rPr/>
      </w:pPr>
      <w:r>
        <w:rPr>
          <w:rStyle w:val="FootnoteCharacters"/>
        </w:rPr>
        <w:footnoteRef/>
      </w:r>
      <w:r>
        <w:rPr/>
        <w:t xml:space="preserve"> </w:t>
      </w:r>
      <w:r>
        <w:rPr/>
        <w:t>См.: Петрухин В.Я. Начало этнокультурной истории Руси IX-XI веков. Русич, “Гнозис”, 1995. с.83-98.</w:t>
      </w:r>
    </w:p>
    <w:p>
      <w:pPr>
        <w:pStyle w:val="Footnote"/>
        <w:rPr/>
      </w:pPr>
      <w:r>
        <w:rPr/>
      </w:r>
    </w:p>
  </w:footnote>
  <w:footnote w:id="44">
    <w:p>
      <w:pPr>
        <w:pStyle w:val="Footnote"/>
        <w:rPr/>
      </w:pPr>
      <w:r>
        <w:rPr>
          <w:rStyle w:val="FootnoteCharacters"/>
        </w:rPr>
        <w:footnoteRef/>
      </w:r>
      <w:r>
        <w:rPr/>
        <w:t xml:space="preserve"> </w:t>
      </w:r>
      <w:r>
        <w:rPr/>
        <w:t>Даль В.Л. Толковый словарь  живого  Великорусского  языка / в 4-х  т.; М., 1991. т.2, с.19.</w:t>
      </w:r>
    </w:p>
  </w:footnote>
  <w:footnote w:id="45">
    <w:p>
      <w:pPr>
        <w:pStyle w:val="Footnote"/>
        <w:rPr/>
      </w:pPr>
      <w:r>
        <w:rPr>
          <w:rStyle w:val="FootnoteCharacters"/>
        </w:rPr>
        <w:footnoteRef/>
      </w:r>
      <w:r>
        <w:rPr/>
        <w:t xml:space="preserve"> </w:t>
      </w:r>
      <w:r>
        <w:rPr/>
        <w:t>Там же.: т.1, с.212.</w:t>
      </w:r>
    </w:p>
  </w:footnote>
  <w:footnote w:id="46">
    <w:p>
      <w:pPr>
        <w:pStyle w:val="Footnote"/>
        <w:rPr/>
      </w:pPr>
      <w:r>
        <w:rPr>
          <w:rStyle w:val="FootnoteCharacters"/>
        </w:rPr>
        <w:footnoteRef/>
      </w:r>
      <w:r>
        <w:rPr/>
        <w:t xml:space="preserve"> </w:t>
      </w:r>
      <w:r>
        <w:rPr/>
        <w:t>Там же.: т.1, с.270.</w:t>
      </w:r>
    </w:p>
    <w:p>
      <w:pPr>
        <w:pStyle w:val="Footnote"/>
        <w:rPr/>
      </w:pPr>
      <w:r>
        <w:rPr/>
      </w:r>
    </w:p>
  </w:footnote>
  <w:footnote w:id="47">
    <w:p>
      <w:pPr>
        <w:pStyle w:val="Footnote"/>
        <w:rPr/>
      </w:pPr>
      <w:r>
        <w:rPr>
          <w:rStyle w:val="FootnoteCharacters"/>
        </w:rPr>
        <w:footnoteRef/>
      </w:r>
      <w:r>
        <w:rPr/>
        <w:t xml:space="preserve"> </w:t>
      </w:r>
      <w:r>
        <w:rPr/>
        <w:t>См.: С.Лесной(Парамонов). Откуда ты, Русь. Донское слово, 1995. с.29.</w:t>
      </w:r>
    </w:p>
  </w:footnote>
  <w:footnote w:id="48">
    <w:p>
      <w:pPr>
        <w:pStyle w:val="Footnote"/>
        <w:rPr/>
      </w:pPr>
      <w:r>
        <w:rPr>
          <w:rStyle w:val="FootnoteCharacters"/>
        </w:rPr>
        <w:footnoteRef/>
      </w:r>
      <w:r>
        <w:rPr/>
        <w:t xml:space="preserve"> </w:t>
      </w:r>
      <w:r>
        <w:rPr/>
        <w:t>См.: Петрухин В.Я. Начало этнокультурной истории Руси IX-XI веков. Русич, “Гнозис”, 1995. с.25-36,52-62, 69-83.</w:t>
      </w:r>
    </w:p>
  </w:footnote>
  <w:footnote w:id="49">
    <w:p>
      <w:pPr>
        <w:pStyle w:val="Footnote"/>
        <w:rPr/>
      </w:pPr>
      <w:r>
        <w:rPr>
          <w:rStyle w:val="FootnoteCharacters"/>
        </w:rPr>
        <w:footnoteRef/>
      </w:r>
      <w:r>
        <w:rPr/>
        <w:t xml:space="preserve"> </w:t>
      </w:r>
      <w:r>
        <w:rPr/>
        <w:t>С.Лесной(Парамонов). Откуда ты, Русь. Донское слово, 1995. c.12.</w:t>
      </w:r>
    </w:p>
  </w:footnote>
  <w:footnote w:id="50">
    <w:p>
      <w:pPr>
        <w:pStyle w:val="Footnote"/>
        <w:rPr/>
      </w:pPr>
      <w:r>
        <w:rPr>
          <w:rStyle w:val="FootnoteCharacters"/>
        </w:rPr>
        <w:footnoteRef/>
      </w:r>
      <w:r>
        <w:rPr/>
        <w:t xml:space="preserve"> </w:t>
      </w:r>
      <w:r>
        <w:rPr/>
        <w:t>С.Лесной(Парамонов). Откуда ты, Русь. Донское слово, 1995. c.59.</w:t>
      </w:r>
    </w:p>
  </w:footnote>
  <w:footnote w:id="51">
    <w:p>
      <w:pPr>
        <w:pStyle w:val="Footnote"/>
        <w:rPr/>
      </w:pPr>
      <w:r>
        <w:rPr>
          <w:rStyle w:val="FootnoteCharacters"/>
        </w:rPr>
        <w:footnoteRef/>
      </w:r>
      <w:r>
        <w:rPr/>
        <w:t xml:space="preserve"> </w:t>
      </w:r>
      <w:r>
        <w:rPr/>
        <w:t>Там же.: c.59.</w:t>
      </w:r>
    </w:p>
  </w:footnote>
  <w:footnote w:id="52">
    <w:p>
      <w:pPr>
        <w:pStyle w:val="Footnote"/>
        <w:rPr/>
      </w:pPr>
      <w:r>
        <w:rPr>
          <w:rStyle w:val="FootnoteCharacters"/>
        </w:rPr>
        <w:footnoteRef/>
      </w:r>
      <w:r>
        <w:rPr/>
        <w:t xml:space="preserve"> </w:t>
      </w:r>
      <w:r>
        <w:rPr/>
        <w:t>Там же.: c.57-60.</w:t>
      </w:r>
    </w:p>
  </w:footnote>
  <w:footnote w:id="53">
    <w:p>
      <w:pPr>
        <w:pStyle w:val="Footnote"/>
        <w:rPr/>
      </w:pPr>
      <w:r>
        <w:rPr>
          <w:rStyle w:val="FootnoteCharacters"/>
        </w:rPr>
        <w:footnoteRef/>
      </w:r>
      <w:r>
        <w:rPr/>
        <w:t xml:space="preserve"> </w:t>
      </w:r>
      <w:r>
        <w:rPr/>
        <w:t>Там же.: c.17.</w:t>
      </w:r>
    </w:p>
  </w:footnote>
  <w:footnote w:id="54">
    <w:p>
      <w:pPr>
        <w:pStyle w:val="Footnote"/>
        <w:rPr/>
      </w:pPr>
      <w:r>
        <w:rPr>
          <w:rStyle w:val="FootnoteCharacters"/>
        </w:rPr>
        <w:footnoteRef/>
      </w:r>
      <w:r>
        <w:rPr/>
        <w:t xml:space="preserve"> </w:t>
      </w:r>
      <w:r>
        <w:rPr/>
        <w:t>См.: С.Лесной(Парамонов). Откуда ты, Русь. Донское слово, 1995. c.44.</w:t>
      </w:r>
    </w:p>
  </w:footnote>
  <w:footnote w:id="55">
    <w:p>
      <w:pPr>
        <w:pStyle w:val="Normal"/>
        <w:rPr>
          <w:b/>
          <w:b/>
        </w:rPr>
      </w:pPr>
      <w:r>
        <w:rPr>
          <w:rStyle w:val="FootnoteCharacters"/>
        </w:rPr>
        <w:footnoteRef/>
      </w:r>
      <w:r>
        <w:rPr/>
        <w:t xml:space="preserve"> </w:t>
      </w:r>
      <w:r>
        <w:rPr/>
        <w:t>См.:</w:t>
      </w:r>
      <w:r>
        <w:rPr>
          <w:b/>
        </w:rPr>
        <w:t xml:space="preserve"> </w:t>
      </w:r>
      <w:r>
        <w:rPr/>
        <w:t>Х. Ловмяньский. Русь и норманны. М.,1985. c.89-163.</w:t>
      </w:r>
    </w:p>
    <w:p>
      <w:pPr>
        <w:pStyle w:val="Footnote"/>
        <w:rPr>
          <w:b/>
          <w:b/>
        </w:rPr>
      </w:pPr>
      <w:r>
        <w:rPr>
          <w:b/>
        </w:rPr>
      </w:r>
    </w:p>
  </w:footnote>
  <w:footnote w:id="56">
    <w:p>
      <w:pPr>
        <w:pStyle w:val="Footnote"/>
        <w:rPr/>
      </w:pPr>
      <w:r>
        <w:rPr>
          <w:rStyle w:val="FootnoteCharacters"/>
        </w:rPr>
        <w:footnoteRef/>
      </w:r>
      <w:r>
        <w:rPr/>
        <w:t xml:space="preserve"> </w:t>
      </w:r>
      <w:r>
        <w:rPr/>
        <w:t>С.Лесной(Парамонов). Откуда ты, Русь. Донское слово, 1995. c.5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page">
                <wp:posOffset>9876155</wp:posOffset>
              </wp:positionH>
              <wp:positionV relativeFrom="paragraph">
                <wp:posOffset>6985</wp:posOffset>
              </wp:positionV>
              <wp:extent cx="88265" cy="183515"/>
              <wp:effectExtent l="0" t="0" r="0" b="0"/>
              <wp:wrapSquare wrapText="largest"/>
              <wp:docPr id="1" name="Frame1"/>
              <a:graphic xmlns:a="http://schemas.openxmlformats.org/drawingml/2006/main">
                <a:graphicData uri="http://schemas.microsoft.com/office/word/2010/wordprocessingShape">
                  <wps:wsp>
                    <wps:cNvSpPr txBox="1"/>
                    <wps:spPr>
                      <a:xfrm>
                        <a:off x="0" y="0"/>
                        <a:ext cx="88265" cy="18351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6.95pt;height:14.45pt;mso-wrap-distance-left:0pt;mso-wrap-distance-right:0pt;mso-wrap-distance-top:0pt;mso-wrap-distance-bottom:0pt;margin-top:0.55pt;mso-position-vertical-relative:text;margin-left:777.6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EndnoteCharacters">
    <w:name w:val="Endnote Characters"/>
    <w:basedOn w:val="Style13"/>
    <w:qFormat/>
    <w:rPr>
      <w:vertAlign w:val="superscript"/>
    </w:rPr>
  </w:style>
  <w:style w:type="character" w:styleId="Style14">
    <w:name w:val="Знак примечания"/>
    <w:basedOn w:val="Style13"/>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ind w:right="142" w:hanging="0"/>
      <w:jc w:val="center"/>
    </w:pPr>
    <w:rPr>
      <w:rFonts w:ascii="Arial" w:hAnsi="Arial" w:cs="Arial"/>
      <w:b/>
      <w:kern w:val="2"/>
      <w:sz w:val="32"/>
    </w:rPr>
  </w:style>
  <w:style w:type="paragraph" w:styleId="TextBody">
    <w:name w:val="Body Text"/>
    <w:basedOn w:val="Normal"/>
    <w:pPr>
      <w:spacing w:before="240" w:after="120"/>
      <w:ind w:right="142"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Endnote">
    <w:name w:val="Endnote Text"/>
    <w:basedOn w:val="Normal"/>
    <w:pPr/>
    <w:rPr/>
  </w:style>
  <w:style w:type="paragraph" w:styleId="Style15">
    <w:name w:val="Текст примечания"/>
    <w:basedOn w:val="Normal"/>
    <w:qFormat/>
    <w:pPr/>
    <w:rPr/>
  </w:style>
  <w:style w:type="paragraph" w:styleId="Footer">
    <w:name w:val="Footer"/>
    <w:basedOn w:val="Normal"/>
    <w:pPr>
      <w:tabs>
        <w:tab w:val="clear" w:pos="708"/>
        <w:tab w:val="center" w:pos="4153" w:leader="none"/>
        <w:tab w:val="right" w:pos="8306" w:leader="none"/>
      </w:tabs>
    </w:pPr>
    <w:rPr/>
  </w:style>
  <w:style w:type="paragraph" w:styleId="2">
    <w:name w:val="Основной текст 2"/>
    <w:basedOn w:val="Normal"/>
    <w:qFormat/>
    <w:pPr>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1T15:58:00Z</dcterms:created>
  <dc:creator>Гвоздицин Александр свет Геннадьевич</dc:creator>
  <dc:description/>
  <dc:language>en-US</dc:language>
  <cp:lastModifiedBy>DDD</cp:lastModifiedBy>
  <cp:lastPrinted>1997-12-22T09:42:00Z</cp:lastPrinted>
  <dcterms:modified xsi:type="dcterms:W3CDTF">2002-06-25T20:30:00Z</dcterms:modified>
  <cp:revision>13</cp:revision>
  <dc:subject/>
  <dc:title> Источники современных          знаний о древнем мире.</dc:title>
</cp:coreProperties>
</file>